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7.1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припинення перебування малолітніх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дитячому будинку сімейного типу сім’ї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34 Закону України «Про місцеве самоврядування в Україні», в</w:t>
      </w:r>
      <w:r>
        <w:rPr>
          <w:rFonts w:cs="Times New Roman" w:ascii="Times New Roman" w:hAnsi="Times New Roman"/>
          <w:sz w:val="28"/>
          <w:szCs w:val="28"/>
        </w:rPr>
        <w:t>ідповід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 ст. 256-7 Сімейного кодексу України</w:t>
      </w:r>
      <w:bookmarkStart w:id="0" w:name="o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и Кабінету Міністрів України від 26 квітня 2002 року №564 «Про затвердження Положення про дитячий будинок сімейного типу» зі змінами, постанови Кабінету Міністрів України від 26 червня 2019 року №552 «Деякі питання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оплати послуг із здійснення патронату над дитиною та виплати соціальної допомоги на утримання дитини в сім’ї патронатного вихователя, підтримки малих групових будинків» зі змінами, на підставі заяви мати-виховательки _________________ від 27.11.2020р. №12-06/1127-з  щодо припинення перебування дітей в дитячому будинку сімейного типу, в зв’язку з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гіршенням стану здоров’я та  довготривалим лікуванням в подальшом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 комісії з питань захисту прав дитини від 08.12.2020р. №17 «Про припинення перебування _______________________ в дитячому будинку сімейного типу»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пинити перебування з 23.12.2020р. малолітніх дітей, позбавлених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тьківського піклування у дитячому будинку сімейного типу – ___________,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  <w:r>
        <w:rPr>
          <w:rFonts w:eastAsia="Times New Roman" w:cs="Times New Roman" w:ascii="Times New Roman" w:hAnsi="Times New Roman"/>
          <w:sz w:val="28"/>
          <w:szCs w:val="28"/>
        </w:rPr>
        <w:t>, _________ року народження</w:t>
      </w:r>
      <w:r>
        <w:rPr>
          <w:rFonts w:cs="Times New Roman" w:ascii="Times New Roman" w:hAnsi="Times New Roman"/>
          <w:sz w:val="28"/>
          <w:szCs w:val="28"/>
        </w:rPr>
        <w:t xml:space="preserve">, _______________,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в’язку з хворобою мати - вихователь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пинити дію договору між виконавчим комітетом Могилів-Подільської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ої ради та батьками - вихователями ___________ та _______________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__________ року №___ «Про влаштування дітей на виховання та спільне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живання у дитячий будинок сімейного типу»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Службі у справах дітей, сім’ї та молоді міської ради (Сувалова Л.А.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 xml:space="preserve">Підготувати додаткову угоду до Договору від _____________ року №___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«Про влаштування дітей на виховання та спільне проживання у дитячий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будинок сімейного типу»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повідно до первинного обліку, забезпечити передачу дітей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  <w:r>
        <w:rPr>
          <w:rFonts w:eastAsia="Times New Roman" w:cs="Times New Roman" w:ascii="Times New Roman" w:hAnsi="Times New Roman"/>
          <w:sz w:val="28"/>
          <w:szCs w:val="28"/>
        </w:rPr>
        <w:t>, _________ року народження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, _________ року народження, до органу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піки та піклування ________________райдержадміністрації.   </w:t>
      </w:r>
      <w:bookmarkStart w:id="1" w:name="_GoBack"/>
      <w:bookmarkEnd w:id="1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Управлінню праці та соціального захисту населення міської рад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ейнега Л.І.) припинити виплати державної соціальної допомоги на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sz w:val="28"/>
          <w:szCs w:val="28"/>
        </w:rPr>
        <w:t>, __________ року народження</w:t>
      </w:r>
      <w:r>
        <w:rPr>
          <w:rFonts w:cs="Times New Roman" w:ascii="Times New Roman" w:hAnsi="Times New Roman"/>
          <w:sz w:val="28"/>
          <w:szCs w:val="28"/>
        </w:rPr>
        <w:t xml:space="preserve">, _________________,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 року народж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грошового забезпечення одному з батькі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хователів у межах видатків, передбачених у державному бюджет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голови з питань діяльності виконавчих органів Слободянюка М.В..</w:t>
      </w:r>
    </w:p>
    <w:p>
      <w:pPr>
        <w:pStyle w:val="Style16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        Г. Глухманюк</w:t>
      </w:r>
    </w:p>
    <w:p>
      <w:pPr>
        <w:pStyle w:val="Normal"/>
        <w:shd w:fill="FFFFFF" w:val="clear"/>
        <w:spacing w:lineRule="auto" w:line="240" w:before="300" w:after="450"/>
        <w:ind w:left="450" w:right="4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877" w:leader="none"/>
        </w:tabs>
        <w:spacing w:before="0" w:after="1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3:00Z</dcterms:created>
  <dc:creator>Lena</dc:creator>
  <dc:description/>
  <dc:language>en-US</dc:language>
  <cp:lastModifiedBy>Admin</cp:lastModifiedBy>
  <cp:lastPrinted>2020-12-18T10:15:00Z</cp:lastPrinted>
  <dcterms:modified xsi:type="dcterms:W3CDTF">2021-01-29T13:53:00Z</dcterms:modified>
  <cp:revision>2</cp:revision>
  <dc:subject/>
  <dc:title/>
</cp:coreProperties>
</file>