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  <w:color w:val="000000"/>
          <w:lang w:val="uk-UA"/>
        </w:rPr>
        <w:t xml:space="preserve">                                                           </w:t>
      </w:r>
      <w:r>
        <w:rPr>
          <w:b/>
          <w:color w:val="000000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334645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33</w:t>
      </w:r>
      <w:r>
        <w:rPr>
          <w:b/>
          <w:bCs/>
          <w:spacing w:val="80"/>
          <w:sz w:val="32"/>
          <w:szCs w:val="32"/>
          <w:lang w:val="uk-UA"/>
        </w:rPr>
        <w:t>3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Cs/>
        </w:rPr>
        <w:t>Від 09.12.2020р.                                                           м. Могилів-Подільський</w:t>
      </w:r>
    </w:p>
    <w:p>
      <w:pPr>
        <w:pStyle w:val="Normal"/>
        <w:spacing w:before="120" w:after="360"/>
        <w:jc w:val="center"/>
        <w:rPr>
          <w:rStyle w:val="StrongEmphasis"/>
          <w:b w:val="false"/>
          <w:b w:val="false"/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внесення змін до бюджету міста Могилева-Подільського 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на  2020 рік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>Керуючись ст.ст. 26, 28 Закону України «Про місцеве самоврядування в Україні», ст.78 Бюджетного кодексу України та рішенням 44 сесії міської  ради 7 скликання від 17.12.2019р. №1004, Законом України «Про Державний бюджет України на 2020 рік»,-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Внести зміни до кошторису управління праці та соціального захис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населення Могилів-Подільської міської р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Зменшити КПКВ 0810160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ЕКВ 2273 в серпні місяці на суму 1000 грн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>в вересні місяці на суму 5000 грн,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rPr>
          <w:lang w:val="uk-UA"/>
        </w:rPr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>в жовтні місяці на суму 4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ЕКВ 2282 в квітні місяці на суму 800 грн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>в березні місяці на суму 1000 грн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>в лютому місяці на суму 1000 грн,</w:t>
      </w:r>
    </w:p>
    <w:p>
      <w:pPr>
        <w:pStyle w:val="Normal"/>
        <w:rPr/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>в січні місяці на суму 2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ЕКВ 2240 в квітні місяці на суму 5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ЕКВ 2210 в листопаді місяці на суму 4000 грн,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rPr>
          <w:lang w:val="uk-UA"/>
        </w:rPr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>в жовтні місяці на суму 1000 грн.</w:t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КЕКВ 2275 в листопаді місяці на суму 19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Збільшити КПКВ 0810160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ЕКВ 2274 в грудні місяці на суму 23000 грн,</w:t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КЕКВ 2272 в грудні місяці на суму 19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lang w:val="uk-UA"/>
        </w:rPr>
        <w:t>2. Внести зміни до кошторису управління освіти міської ради.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>Зменшити:</w:t>
      </w:r>
    </w:p>
    <w:p>
      <w:pPr>
        <w:pStyle w:val="Normal"/>
        <w:rPr>
          <w:color w:val="FF0000"/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>КПКВ 0611010 КЕКВ 2230 в вересні місяці на суму 200000 грн.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  <w:t xml:space="preserve">                     </w:t>
      </w:r>
      <w:r>
        <w:rPr>
          <w:lang w:val="uk-UA"/>
        </w:rPr>
        <w:t>КПКВ 0611161 КЕКВ 2111 в жовтні місяці на суму 200000 грн,</w:t>
      </w:r>
    </w:p>
    <w:p>
      <w:pPr>
        <w:pStyle w:val="Normal"/>
        <w:rPr>
          <w:lang w:val="uk-UA"/>
        </w:rPr>
      </w:pPr>
      <w:r>
        <w:rPr>
          <w:color w:val="FF0000"/>
          <w:lang w:val="uk-UA"/>
        </w:rPr>
        <w:t xml:space="preserve">                                                </w:t>
      </w:r>
      <w:r>
        <w:rPr>
          <w:lang w:val="uk-UA"/>
        </w:rPr>
        <w:t>КЕКВ 2120 в жовтні місяці на суму 4400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>КПКВ 0611020 КЕКВ 2250 в грудні місяці на суму 25000 грн,</w:t>
      </w:r>
    </w:p>
    <w:p>
      <w:pPr>
        <w:pStyle w:val="Normal"/>
        <w:rPr/>
      </w:pPr>
      <w:r>
        <w:rPr>
          <w:color w:val="FF0000"/>
          <w:lang w:val="uk-UA"/>
        </w:rPr>
        <w:t xml:space="preserve">                                                                    </w:t>
      </w:r>
      <w:r>
        <w:rPr>
          <w:lang w:val="uk-UA"/>
        </w:rPr>
        <w:t>в листопаді місяці на суму 25000 грн,</w:t>
      </w:r>
      <w:r>
        <w:rPr>
          <w:color w:val="FF0000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color w:val="FF0000"/>
          <w:lang w:val="uk-UA"/>
        </w:rPr>
        <w:t xml:space="preserve">                                                                    </w:t>
      </w:r>
      <w:r>
        <w:rPr>
          <w:lang w:val="uk-UA"/>
        </w:rPr>
        <w:t>в жовтні місяці на суму 25000 грн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в вересні місяці на суму 28600 грн,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 xml:space="preserve">в серпні місяці на суму 30000 грн,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 xml:space="preserve">в липні місяці на суму 30000 грн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в червні місяці на суму 30000 грн,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 xml:space="preserve">в травні місяці на суму 30000 грн,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 xml:space="preserve">в квітні місяці на суму 30000 грн,  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 xml:space="preserve">в березні місяці на суму 2600 грн..    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:</w:t>
      </w:r>
    </w:p>
    <w:p>
      <w:pPr>
        <w:pStyle w:val="Normal"/>
        <w:tabs>
          <w:tab w:val="clear" w:pos="708"/>
          <w:tab w:val="left" w:pos="142" w:leader="none"/>
        </w:tabs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>КПКВ 0611010 КЕКВ 2111 в грудні місяці на суму 190000 грн,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</w:t>
      </w:r>
      <w:r>
        <w:rPr>
          <w:lang w:val="uk-UA"/>
        </w:rPr>
        <w:t xml:space="preserve">КЕКВ 2120 в грудні місяці на суму 41800 грн.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>КПКВ 0611020 КЕКВ 2111 в грудні місяці на суму 220000 грн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lang w:val="uk-UA"/>
        </w:rPr>
        <w:t>КЕКВ 2120 в грудні місяці на суму 48400 грн,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</w:t>
      </w:r>
      <w:r>
        <w:rPr>
          <w:lang w:val="uk-UA"/>
        </w:rPr>
        <w:t>КЕКВ 2230 в грудні місяці на суму 20000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3. Внести зміни до кошторису управління мистецької політики і ресурсів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міської ради: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ПКВ 1014040 КЕКВ 2210 на суму 7000 грн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40 на суму 6000 грн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50 на суму 3500 грн,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71 на суму 93300 грн.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ПКВ 1014030 КЕКВ 2111 на суму 31000 грн,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120 на суму 69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ПКВ 1011100 КЕКВ 2111 на суму 28500 грн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ПКВ 1014040 КЕКВ 2111 на суму 14900 грн,</w:t>
      </w:r>
    </w:p>
    <w:p>
      <w:pPr>
        <w:pStyle w:val="Normal"/>
        <w:tabs>
          <w:tab w:val="clear" w:pos="708"/>
          <w:tab w:val="left" w:pos="1418" w:leader="none"/>
          <w:tab w:val="left" w:pos="3544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120 на суму 3500 грн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ПКВ 1014082 КЕКВ 2282 на суму 2500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4. Внести зміни до кошторису відділу культури і туризму міської ради.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ПКВ 1014081 КЕКВ 2210 на суму 65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ПКВ 1014081 КЕКВ 2240 на суму 650 грн..</w:t>
      </w:r>
    </w:p>
    <w:p>
      <w:pPr>
        <w:pStyle w:val="Normal"/>
        <w:rPr>
          <w:lang w:val="uk-UA"/>
        </w:rPr>
      </w:pPr>
      <w:r>
        <w:rPr>
          <w:lang w:val="uk-UA"/>
        </w:rPr>
        <w:t>5. Дане рішення підлягає затвердженню на черговій сесії міської ради.</w:t>
      </w:r>
    </w:p>
    <w:p>
      <w:pPr>
        <w:pStyle w:val="Normal"/>
        <w:rPr/>
      </w:pPr>
      <w:r>
        <w:rPr>
          <w:lang w:val="uk-UA"/>
        </w:rPr>
        <w:t>6. Контроль за виконанням даного рішення залишаю з собою.</w:t>
      </w:r>
    </w:p>
    <w:p>
      <w:pPr>
        <w:pStyle w:val="Normal"/>
        <w:rPr>
          <w:lang w:val="uk-UA"/>
        </w:rPr>
      </w:pPr>
      <w:r>
        <w:rPr/>
        <w:t xml:space="preserve">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іський голова                                                                       Г. Глухманюк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701" w:leader="none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Style w:val="StrongEmphasis"/>
          <w:b w:val="false"/>
          <w:bCs/>
          <w:lang w:val="uk-UA"/>
        </w:rPr>
        <w:t xml:space="preserve"> </w:t>
      </w:r>
    </w:p>
    <w:sectPr>
      <w:type w:val="nextPage"/>
      <w:pgSz w:w="11906" w:h="16838"/>
      <w:pgMar w:left="1559" w:right="964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/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3:56:00Z</dcterms:created>
  <dc:creator>Пользователь Windows</dc:creator>
  <dc:description/>
  <dc:language>en-US</dc:language>
  <cp:lastModifiedBy>Admin</cp:lastModifiedBy>
  <cp:lastPrinted>2020-12-15T10:25:00Z</cp:lastPrinted>
  <dcterms:modified xsi:type="dcterms:W3CDTF">2021-01-29T13:56:00Z</dcterms:modified>
  <cp:revision>2</cp:revision>
  <dc:subject/>
  <dc:title/>
</cp:coreProperties>
</file>