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3</w:t>
      </w:r>
      <w:r>
        <w:rPr>
          <w:b/>
          <w:bCs/>
          <w:spacing w:val="80"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09.12.2020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иєднання до газорозподільної системи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Керуючись ст.ст. 30, 31 Закону України «Про місцеве самоврядування в Україні»,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“Про охорону культурної спадщини”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постановою Національної комісії, що здійснює державне регулювання у сфері енергетики від 30.09.2015р. №2494 «Про затвердження Кодексу газорозподільних систем» (далі – Кодекс), розглянувши заяви фізичних та юридичних осіб про надання дозволу на приєднання до газових мереж,-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громадянці Андронюк Ларисі Григорівні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нежитлова будівля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вулиця Стависька будинок 1 (один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Громадянці Андронюк Л.Г.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1.1. звернутися із заявою про приєднання до оператора газорозподільної 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42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истеми (далі по тексту - Оператор ГРМ);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1.2. перед виготовленням проекту з газопостачання (далі –Проект) зібрати 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еобхідні вихідні дані та погодження, які передбачені чинним </w:t>
      </w:r>
    </w:p>
    <w:p>
      <w:pPr>
        <w:pStyle w:val="Normal"/>
        <w:tabs>
          <w:tab w:val="clear" w:pos="709"/>
          <w:tab w:val="left" w:pos="851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конодавством та нормативними документами в галузі будівництва;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1.3. замовити розробку проекту газопостачання з урахуванням вимог 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одексу;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2.4. проект та його кошторисну частину погодити з Оператором ГРМ та 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рганом охорони культурної спадщини в установленому чинним  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конодавством порядку;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1.5. отримати в установленому законодавством порядку дозвільні      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426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документи про початок будівельних робі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i/>
          <w:i/>
          <w:sz w:val="24"/>
          <w:szCs w:val="24"/>
          <w:lang w:val="uk-UA"/>
        </w:rPr>
      </w:pPr>
      <w:r>
        <w:rPr>
          <w:lang w:val="uk-UA"/>
        </w:rPr>
        <w:t xml:space="preserve">Надати дозвіл Релігійній громаді Свято-Миколаївського храму міста Могилева-Подільського на приєднання </w:t>
      </w:r>
      <w:r>
        <w:rPr>
          <w:color w:val="000000"/>
          <w:shd w:fill="FFFFFF" w:val="clear"/>
          <w:lang w:val="uk-UA"/>
        </w:rPr>
        <w:t xml:space="preserve">існуючого об’єкта (нежитлова  будівля) </w:t>
      </w:r>
      <w:r>
        <w:rPr>
          <w:lang w:val="uk-UA"/>
        </w:rPr>
        <w:t>до газорозподільної системи (ГРМ), за адресою: Вінницька область, місто Могилів-Подільський, Соборна площа 4 (чотири).</w:t>
      </w:r>
    </w:p>
    <w:p>
      <w:pPr>
        <w:pStyle w:val="Normal"/>
        <w:ind w:left="42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2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.1. Релігійній громаді Свято-Миколаївського храму міста Могилів -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одільський: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2.1.1. звернутися із заявою про приєднання до оператора газорозподільної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истеми (далі по тексту - Оператор ГРМ);</w:t>
      </w:r>
    </w:p>
    <w:p>
      <w:pPr>
        <w:pStyle w:val="Normal"/>
        <w:ind w:left="426" w:hanging="0"/>
        <w:rPr/>
      </w:pPr>
      <w:r>
        <w:rPr>
          <w:lang w:val="uk-UA"/>
        </w:rPr>
        <w:t xml:space="preserve">2.1.2. перед виготовленням проекту  газопостачання (далі –Проект) зібрати 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еобхідні вихідні дані та погодження, які передбачені чинним </w:t>
      </w:r>
    </w:p>
    <w:p>
      <w:pPr>
        <w:pStyle w:val="Normal"/>
        <w:ind w:left="426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конодавством та нормативними документами в галузі будівництва;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2.1.3. замовити розробку проекту газопостачання з урахуванням вимог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одексу;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2.1.4. проект та його кошторисну частину погодити з Оператором ГРМ та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органом </w:t>
      </w:r>
      <w:r>
        <w:rPr>
          <w:lang w:val="uk-UA"/>
        </w:rPr>
        <w:t xml:space="preserve">охорони культурної спадщини в установленому чинним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конодавством порядку;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rPr>
          <w:lang w:val="uk-UA"/>
        </w:rPr>
      </w:pPr>
      <w:r>
        <w:rPr>
          <w:lang w:val="uk-UA"/>
        </w:rPr>
        <w:t xml:space="preserve">2.1.5. отримати в установленому законодавством порядку дозвільні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кументи про початок будівельних робіт.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firstLine="246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  Г. Глухманюк</w:t>
      </w:r>
    </w:p>
    <w:p>
      <w:pPr>
        <w:pStyle w:val="Normal"/>
        <w:ind w:left="180" w:firstLine="2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3:00Z</dcterms:created>
  <dc:creator>Vladimir Mostovik</dc:creator>
  <dc:description/>
  <cp:keywords/>
  <dc:language>en-US</dc:language>
  <cp:lastModifiedBy>Admin</cp:lastModifiedBy>
  <cp:lastPrinted>2020-12-15T15:03:00Z</cp:lastPrinted>
  <dcterms:modified xsi:type="dcterms:W3CDTF">2021-01-29T13:41:00Z</dcterms:modified>
  <cp:revision>11</cp:revision>
  <dc:subject/>
  <dc:title/>
</cp:coreProperties>
</file>