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33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ід 09.12.2020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дання дозволу на отримання грошової компенсації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випадках, визначених законодавств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Керуючись ст.ст. 140, 146 Конституції України, ст.34 Закону України «Про місцеве самоврядування в Україні», ст.ст.19, 177 Сімейного кодексу України, ст.ст.17, 18 Закону України «Про охорону дитинства», ст.12 Закону України «Про основи соціального захисту бездомних громадян і безпритульних дітей», постановою Кабінету Міністрів України від 2 вересня 2015 року №728 «Деякі питання забезпечення житлом військовослужбовців та інших громадян», рішенням комісії з питань захисту прав дитини від 08.12.2020 року №17, розглянувши заяву громадянина з проханням про надання дозволу на отримання грошової компенсації,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Calibri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1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дати дозвіл</w:t>
      </w:r>
      <w:r>
        <w:rPr>
          <w:rFonts w:cs="Times New Roman" w:ascii="Times New Roman" w:hAnsi="Times New Roman"/>
          <w:sz w:val="28"/>
          <w:szCs w:val="28"/>
        </w:rPr>
        <w:t xml:space="preserve"> законному представнику батькові – ________________</w:t>
      </w:r>
      <w:r>
        <w:rPr>
          <w:rFonts w:cs="Times New Roman" w:ascii="Times New Roman" w:hAnsi="Times New Roman"/>
          <w:sz w:val="28"/>
          <w:szCs w:val="28"/>
          <w:lang w:eastAsia="ar-SA"/>
        </w:rPr>
        <w:t>, ___________________ року народження, який діє за згодою матері  - ___________________, _______ року народження, від імені їх малолітньої дитини – _________________, ________ року народження, яка зареєстрована за адресою: Вінницька область, місто Могилів-Подільський, вулиця ___________, на отримання грошової компенсації за належне йому отримання жилого приміщення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1.1</w:t>
      </w:r>
      <w:r>
        <w:rPr>
          <w:rFonts w:cs="Times New Roman" w:ascii="Times New Roman" w:hAnsi="Times New Roman"/>
          <w:sz w:val="28"/>
          <w:szCs w:val="28"/>
          <w:lang w:eastAsia="ar-SA"/>
        </w:rPr>
        <w:t>. Законному представнику малолітнього __________________________, ___________ року народження, відкрити в банківській установі рахунок на ім’я дитини, для отримання частини грошової компенсації в сумі, відповідно до визначеної законодавством площі на одну особу або забезпечити житловою площею чи придбанням житла, співвласником якого він буде, в межах норм, визначених законодавством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2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дати дозвіл</w:t>
      </w:r>
      <w:r>
        <w:rPr>
          <w:rFonts w:cs="Times New Roman" w:ascii="Times New Roman" w:hAnsi="Times New Roman"/>
          <w:sz w:val="28"/>
          <w:szCs w:val="28"/>
        </w:rPr>
        <w:t xml:space="preserve"> законному представнику батькові – ______________________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_______ року народження, який діє за згодою матері - _____________________, _______ року народження, від імені їх  малолітньої дитини – _______________, _______ року народження та неповнолітньої дитини ______________________,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_______  року народження, які зареєстровані за адресою: Вінницька область, місто Могилів-Подільський, вулиця _______, на отримання грошової компенсації за належне йому отримання жилого приміщенн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2.1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конному представнику малолітньої – _________________________,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_________  року народження, та неповнолітньої _________________________,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_________ року народження, відкрити в банківській установі рахунки на ім’я дітей, для отримання частини грошової компенсації в сумі, відповідно до визначеної законодавством площі на одну особу або забезпечити житловою площею чи придбанням житла, співвласником якого вони будуть, в межах норм, визначених законодавством.</w:t>
      </w:r>
    </w:p>
    <w:p>
      <w:pPr>
        <w:pStyle w:val="Style16"/>
        <w:rPr>
          <w:rFonts w:ascii="Times New Roman" w:hAnsi="Times New Roman" w:cs="Times New Roman"/>
          <w:color w:val="0070C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70C0"/>
          <w:sz w:val="28"/>
          <w:szCs w:val="28"/>
          <w:lang w:eastAsia="ar-SA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3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дати дозвіл</w:t>
      </w:r>
      <w:r>
        <w:rPr>
          <w:rFonts w:cs="Times New Roman" w:ascii="Times New Roman" w:hAnsi="Times New Roman"/>
          <w:sz w:val="28"/>
          <w:szCs w:val="28"/>
        </w:rPr>
        <w:t xml:space="preserve"> законному представнику батькові – _______________________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________року народження, який діє за згодою матері  - _______________, ________ року народження, від імені їх малолітньої дитини – _______________, _______  року народження, та неповнолітньої ______________, ______ року народження, які зареєстровані за адресою: Вінницька область, місто Могилів-Подільський, вулиця _______, корп.____, кв.___, на отримання грошової компенсації за належне йому отримання жилого приміщенн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3.1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. Законному представнику малолітньої – _________________________,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___________ року народження, та неповнолітньої _______________________, ___________ року народження, відкрити в банківській установі рахунки на ім’я дітей для отримання частини грошової компенсації в сумі, відповідно до визначеної законодавством площі на одну особу або забезпечити житловою площею чи придбанням житла, співвласником якого вони будуть, в межах норм, визначених законодавством.</w:t>
      </w:r>
    </w:p>
    <w:p>
      <w:pPr>
        <w:pStyle w:val="Style16"/>
        <w:rPr>
          <w:rFonts w:ascii="Times New Roman" w:hAnsi="Times New Roman" w:eastAsia="Times New Roman" w:cs="Times New Roman"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4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дати дозвіл</w:t>
      </w:r>
      <w:r>
        <w:rPr>
          <w:rFonts w:cs="Times New Roman" w:ascii="Times New Roman" w:hAnsi="Times New Roman"/>
          <w:sz w:val="28"/>
          <w:szCs w:val="28"/>
        </w:rPr>
        <w:t xml:space="preserve"> законному представнику батькові – _____________________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__________ року народження, який діє за згодою матері  - ________________, __________ року народження, від імені їх малолітньої дитини – _____________, __________ року народження, яка зареєстрована за адресою: Вінницька область місто Могилів-Подільський, вулиця ______________, на отримання грошової компенсації за належне йому отримання жилого приміщенн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4.1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Законному представнику малолітньої – __________________________, __________ року народження, відкрити в банківській установі рахунок на ім’я дитини для отримання частини грошової компенсації в сумі, відповідно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до визначеної законодавством площі на одну особу або забезпечити житловою площею чи придбанням житла, співвласником якого вони будуть, в межах норм, визначених законодавством.</w:t>
      </w:r>
    </w:p>
    <w:p>
      <w:pPr>
        <w:pStyle w:val="Style16"/>
        <w:rPr>
          <w:rFonts w:ascii="Times New Roman" w:hAnsi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дати дозвіл</w:t>
      </w:r>
      <w:r>
        <w:rPr>
          <w:rFonts w:cs="Times New Roman" w:ascii="Times New Roman" w:hAnsi="Times New Roman"/>
          <w:sz w:val="28"/>
          <w:szCs w:val="28"/>
        </w:rPr>
        <w:t xml:space="preserve"> законному представнику батькові – ____________________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________ року народження, який діє за згодою матері  - __________________, ________ року народження, від імені їх малолітніх дітей – ________________, ________ року народження, та _______________, __________________ народження, які зареєстровані за адресою: Вінницька область, місто Могилів-Подільський, вулиця ________________, на отримання грошової компенсації за належне йому отримання жилого приміщенн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5.1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. Законному представнику малолітніх – _________________________, _________ року народження, та ___________________,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_______ року народження, відкрити в банківській установі рахунки на ім’я дітей для отримання частини грошової компенсації в сумі, відповідно до визначеної законодавством площі на одну особу або забезпечити житловою площею чи придбанням житла, співвласником якого вони будуть, в межах норм, визначених законодавством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6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дати дозвіл</w:t>
      </w:r>
      <w:r>
        <w:rPr>
          <w:rFonts w:cs="Times New Roman" w:ascii="Times New Roman" w:hAnsi="Times New Roman"/>
          <w:sz w:val="28"/>
          <w:szCs w:val="28"/>
        </w:rPr>
        <w:t xml:space="preserve"> законному представнику батькові – _____________________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_______ року народження, який діє за згодою матері - ______________, _______, від імені їх малолітніх дітей – _________________, ___________ року народження, ________________, ________ року народження, ______________, _______ року народження, які зареєстровані за адресою: Вінницька область, місто Могилів - Подільський, вулиця _________________, на отримання грошової компенсації за належне йому отримання жилого приміщенн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6.1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. Законному представнику малолітніх – ________________________,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_______  року народження, ________________, _________ року народження, ________, _____ року народження, відкрити в банківській установі рахунки на ім’я дітей для отримання частини грошової компенсації в сумі, відповідно до визначеної законодавством площі на одну особу або забезпечити житловою площею чи придбанням житла, співвласником якого вони будуть, в межах норм, визначених законодавством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7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дати дозвіл</w:t>
      </w:r>
      <w:r>
        <w:rPr>
          <w:rFonts w:cs="Times New Roman" w:ascii="Times New Roman" w:hAnsi="Times New Roman"/>
          <w:sz w:val="28"/>
          <w:szCs w:val="28"/>
        </w:rPr>
        <w:t xml:space="preserve"> законному представнику батькові – _____________________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________ року народження, який діє за згодою матері  - __________________, ________ року народження, від імені їх малолітньої дитини – _____________, ________ року народження, яка зареєстрована за адресою: Вінницька область, місто Могилів-Подільський, вулиця __________ ___, на отримання грошової компенсації за належне йому отримання жилого приміщення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7.1. </w:t>
      </w:r>
      <w:r>
        <w:rPr>
          <w:rFonts w:cs="Times New Roman" w:ascii="Times New Roman" w:hAnsi="Times New Roman"/>
          <w:sz w:val="28"/>
          <w:szCs w:val="28"/>
          <w:lang w:eastAsia="ar-SA"/>
        </w:rPr>
        <w:t>Законному представнику малолітньої – _________________________,  ________ року народження, відкрити в банківській установі рахунок на ім’я дитини для отримання частини грошової компенсації в сумі, відповідно до визначеної законодавством площі на одну особу або забезпечити житловою площею чи придбанням житла, співвласником якого вони будуть, в межах норм, визначених законодавством.</w:t>
      </w:r>
    </w:p>
    <w:p>
      <w:pPr>
        <w:pStyle w:val="Style16"/>
        <w:rPr>
          <w:rFonts w:ascii="Times New Roman" w:hAnsi="Times New Roman" w:cs="Times New Roman"/>
          <w:color w:val="0070C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70C0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8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дати дозвіл</w:t>
      </w:r>
      <w:r>
        <w:rPr>
          <w:rFonts w:cs="Times New Roman" w:ascii="Times New Roman" w:hAnsi="Times New Roman"/>
          <w:sz w:val="28"/>
          <w:szCs w:val="28"/>
        </w:rPr>
        <w:t xml:space="preserve"> законному представнику батькові – _____________________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_______ року народження, який діє за згодою матері - ____________________, _______ року народження, від імені їх малолітньої дитини – _______________, _______ року народження, яка зареєстрована за адресою: Вінницька область,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місто Могилів-Подільський, вулиця ___________ ___, на отримання грошової компенсації за належне йому отримання жилого приміщенн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8.1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. Законному представнику малолітньої – __________________________,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_______ року народження, відкрити в банківській установі рахунок на ім’я дитини для отримання частини грошової компенсації в сумі, відповідно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до визначеної законодавством площі на одну особу або забезпечити житловою площею чи придбанням житла, співвласником якого вони будуть, в межах норм, визначених законодавство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9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дати дозвіл</w:t>
      </w:r>
      <w:r>
        <w:rPr>
          <w:rFonts w:cs="Times New Roman" w:ascii="Times New Roman" w:hAnsi="Times New Roman"/>
          <w:sz w:val="28"/>
          <w:szCs w:val="28"/>
        </w:rPr>
        <w:t xml:space="preserve"> законному представнику батькові – _____________________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_________ року народження, який діє за згодою матері -  _________________, _________ року народження, від імені їх малолітньої дитини – _____________, _________ року народження, яка зареєстрована за адресою: Вінницька область, місто Могилів-Подільський, вулиця ______________, на отримання грошової компенсації за належне йому отримання жилого приміщенн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9.1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. Законному представнику малолітньої – __________________________,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__________ року народження, відкрити в банківській установі рахунок на ім’я дитини для отримання частини грошової компенсації в сумі, відповідно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до визначеної законодавством площі на одну особу або забезпечити житловою площею чи придбанням житла, співвласником якого вони будуть, в межах норм, визначених законодавством.</w:t>
      </w:r>
    </w:p>
    <w:p>
      <w:pPr>
        <w:pStyle w:val="Style16"/>
        <w:rPr>
          <w:rFonts w:ascii="Times New Roman" w:hAnsi="Times New Roman" w:eastAsia="Times New Roman" w:cs="Times New Roman"/>
          <w:color w:val="0070C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ar-SA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10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дати дозвіл</w:t>
      </w:r>
      <w:r>
        <w:rPr>
          <w:rFonts w:cs="Times New Roman" w:ascii="Times New Roman" w:hAnsi="Times New Roman"/>
          <w:sz w:val="28"/>
          <w:szCs w:val="28"/>
        </w:rPr>
        <w:t xml:space="preserve"> законному представнику матері – ____________________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________   року народження, від імені їі малолітньої дитини – _____________, ________   року народження, який зареєстрований за адресою: Вінницька область, місто Могилів-Подільський, вулиця ____________, на отримання грошової компенсації за належне їй отримання жилого приміщенн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10.1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. Законному представнику малолітнього - ________________________, ________ року народження, відкрити в банківській установі рахунок на ім’я дитини для отримання частини грошової компенсації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в сумі, відповідно до визначеної законодавством площі на одну особу або забезпечити житловою площею чи придбанням житла, співвласником якого вони будуть, в межах норм, визначених законодавством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11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дати дозвіл</w:t>
      </w:r>
      <w:r>
        <w:rPr>
          <w:rFonts w:cs="Times New Roman" w:ascii="Times New Roman" w:hAnsi="Times New Roman"/>
          <w:sz w:val="28"/>
          <w:szCs w:val="28"/>
        </w:rPr>
        <w:t xml:space="preserve"> законному представнику батькові – ____________________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_______ року народження, який діє за згодою матері - ____________________ _______ народження, від імені їх малолітньої дитини – ___________________, _______ року народження, та сина дружини, який фактично проживає разом з ________ – малолітній _________________________,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________ року народження, які зареєстровані за адресою: Вінницька область місто Могилів-Подільський, вулиця _________,  на отримання грошової компенсації за належне йому отримання жилого приміщенн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11.1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. Законному представнику малолітніх – _________________________ _______ року народження, ___________________________________________,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_______ року народження, відкрити в банківській установі рахунки на ім’я дітей для отримання частини грошової компенсації в сумі, відповідно до визначеної законодавством площі на одну особу або забезпечити житловою площею чи придбанням житла, співвласником якого вони будуть, в межах норм, визначених законодавством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12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дати дозвіл</w:t>
      </w:r>
      <w:r>
        <w:rPr>
          <w:rFonts w:cs="Times New Roman" w:ascii="Times New Roman" w:hAnsi="Times New Roman"/>
          <w:sz w:val="28"/>
          <w:szCs w:val="28"/>
        </w:rPr>
        <w:t xml:space="preserve"> законному представнику батькові -  ____________________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______ року народження, який діє за згодою матері - _____________________, ______ року народження, від імені їх малолітньої дитини – ________________, ______ року народження, та неповнолітнього ___________________________, ______ року народження, які зареєстровані за адресою: Вінницька область місто Могилів-Подільський, вулиця __________, _______, на отримання грошової компенсації за належне йому отримання жилого приміщення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12.1</w:t>
      </w:r>
      <w:r>
        <w:rPr>
          <w:rFonts w:cs="Times New Roman" w:ascii="Times New Roman" w:hAnsi="Times New Roman"/>
          <w:sz w:val="28"/>
          <w:szCs w:val="28"/>
          <w:lang w:eastAsia="ar-SA"/>
        </w:rPr>
        <w:t>. Законному представнику малолітнього – _______________________, _______ року народження, та неповнолітнього ___________________________, _______ року народження, відкрити в банківській установі рахунки на ім’я дітей для отримання частини грошової компенсації в сумі, відповідно до визначеної законодавством площі на одну особу або забезпечити житловою площею чи придбанням житла, співвласником якого вони будуть, в межах норм, визначених законодавством.</w:t>
      </w:r>
    </w:p>
    <w:p>
      <w:pPr>
        <w:pStyle w:val="Style16"/>
        <w:rPr>
          <w:rFonts w:ascii="Times New Roman" w:hAnsi="Times New Roman" w:cs="Times New Roman"/>
          <w:color w:val="0070C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70C0"/>
          <w:sz w:val="28"/>
          <w:szCs w:val="28"/>
          <w:lang w:eastAsia="ar-SA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13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дати дозвіл</w:t>
      </w:r>
      <w:r>
        <w:rPr>
          <w:rFonts w:cs="Times New Roman" w:ascii="Times New Roman" w:hAnsi="Times New Roman"/>
          <w:sz w:val="28"/>
          <w:szCs w:val="28"/>
        </w:rPr>
        <w:t xml:space="preserve"> законному представнику матері – ______________________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______ року народження, яка діє за згодою батька  - _____________________, ______ року народження, від імені їх малолітньої дитини – _______________,  ______ року народження, яка зареєстрована за адресою: Вінницька область місто Могилів-Подільський, вулиця ________________, на отримання грошової компенсації за належне їй отримання жилого приміщенн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13.1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. Законному представнику малолітньої – ________________________, ________ року народження, відкрити в банківській установі рахунок на ім’я дитини для отримання частини грошової компенсації в сумі, відповідно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до визначеної законодавством площі на одну особу або забезпечити житловою площею чи придбанням житла, співвласником якого вони будуть, в межах норм, визначених законодавством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14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дати дозвіл</w:t>
      </w:r>
      <w:r>
        <w:rPr>
          <w:rFonts w:cs="Times New Roman" w:ascii="Times New Roman" w:hAnsi="Times New Roman"/>
          <w:sz w:val="28"/>
          <w:szCs w:val="28"/>
        </w:rPr>
        <w:t xml:space="preserve"> законному представнику батькові – ____________________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________ року народження, який діє за згодою матері  - __________________, ________ року народження, від імені їх малолітньої дитини – _____________, ________ року народження, та неповнолітнього _________________________, ________ року народження, які зареєстровані за адресою: Вінницька область місто Могилів-Подільський, вулиця ___________, корп. ____, кв.___ на отримання грошової компенсації за належне йому отримання жилого приміщенн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14.1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конному представнику малолітньої – ________________________,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__________  року народження, та неповнолітнього _______________________, __________ року народження, відкрити в банківській установі рахунки на ім’я дітей для отримання частини грошової компенсації в сумі, відповідно до визначеної законодавством площі на одну особу або забезпечити житловою площею чи придбанням житла, співвласником якого вони будуть, в межах норм, визначених законодавством.</w:t>
      </w:r>
    </w:p>
    <w:p>
      <w:pPr>
        <w:pStyle w:val="Style16"/>
        <w:rPr>
          <w:rFonts w:ascii="Times New Roman" w:hAnsi="Times New Roman" w:cs="Times New Roman"/>
          <w:b/>
          <w:b/>
          <w:color w:val="0070C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eastAsia="ar-SA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15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дати дозвіл</w:t>
      </w:r>
      <w:r>
        <w:rPr>
          <w:rFonts w:cs="Times New Roman" w:ascii="Times New Roman" w:hAnsi="Times New Roman"/>
          <w:sz w:val="28"/>
          <w:szCs w:val="28"/>
        </w:rPr>
        <w:t xml:space="preserve"> законному представнику батькові - ____________________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_______________ року народження, який діє за згодою матері - _______________, _______ року народження, від імені їх малолітньої дитини – _______________, _______ року народження, та неповнолітнього _______________, _______ року народження, які зареєстровані за адресою: Вінницька область місто Могилів-Подільський, вулиця ____________, ______ на отримання грошової компенсації за належне йому отримання жилого приміщенн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15.1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. Законному представнику малолітньої – _________________________,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_______  року народження, та неповнолітнього __________________________, _______ року народження, відкрити в банківській установі рахунки на ім’я дітей для отримання частини грошової компенсації в сумі, відповідно до визначеної законодавством площі на одну особу або забезпечити житловою площею чи придбанням житла, співвласником якого вони будуть, в межах норм, визначених законодавством.</w:t>
      </w:r>
    </w:p>
    <w:p>
      <w:pPr>
        <w:pStyle w:val="Style16"/>
        <w:rPr>
          <w:rFonts w:ascii="Times New Roman" w:hAnsi="Times New Roman" w:cs="Times New Roman"/>
          <w:b/>
          <w:b/>
          <w:color w:val="0070C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eastAsia="ar-S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16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дати дозвіл</w:t>
      </w:r>
      <w:r>
        <w:rPr>
          <w:rFonts w:cs="Times New Roman" w:ascii="Times New Roman" w:hAnsi="Times New Roman"/>
          <w:sz w:val="28"/>
          <w:szCs w:val="28"/>
        </w:rPr>
        <w:t xml:space="preserve"> законному представнику - _________________________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__________  року народження, від імені її малолітньої дитини – ______________, ______ року народження, яка зареєстрована за адресою: Вінницька область місто Могилів-Подільський, вулиця ____________,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______, та неповнолітнього ________________, ____ року народження, який зареєстрований за адресою: Вінницька область місто Могилів-Подільський, вулиця __________ на отримання грошової компенсації за належне їй отримання жилого приміщенн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16.1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. Законному представнику малолітньої – ____________________,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______  року народження, та неповнолітнього ___________, __________ року народження, відкрити в банківській установі рахунки на ім’я дітей для отримання частини грошової компенсації в сумі, відповідно до визначеної законодавством площі на одну особу або забезпечити житловою площею чи придбанням житла, співвласником якого вони будуть, в межах норм, визначених законодавством.</w:t>
      </w:r>
    </w:p>
    <w:p>
      <w:pPr>
        <w:pStyle w:val="Style16"/>
        <w:rPr>
          <w:rFonts w:ascii="Times New Roman" w:hAnsi="Times New Roman" w:cs="Times New Roman"/>
          <w:b/>
          <w:b/>
          <w:color w:val="0070C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eastAsia="ar-S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17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дати дозвіл</w:t>
      </w:r>
      <w:r>
        <w:rPr>
          <w:rFonts w:cs="Times New Roman" w:ascii="Times New Roman" w:hAnsi="Times New Roman"/>
          <w:sz w:val="28"/>
          <w:szCs w:val="28"/>
        </w:rPr>
        <w:t xml:space="preserve"> законному представнику батькові – ____________________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________  року народження, який діє за згодою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матері  - ____________, _____ року народження, від імені їх неповнолітньої дитини _____________, _____ року народження, яка зареєстрована за адресою: Вінницька область, місто Могилів-Подільський, вулиця _________________, ___ на отримання грошової компенсації за належне йому отримання жилого приміщення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17.1</w:t>
      </w:r>
      <w:r>
        <w:rPr>
          <w:rFonts w:cs="Times New Roman" w:ascii="Times New Roman" w:hAnsi="Times New Roman"/>
          <w:sz w:val="28"/>
          <w:szCs w:val="28"/>
          <w:lang w:eastAsia="ar-SA"/>
        </w:rPr>
        <w:t>. Законному представнику неповнолітньої  ______________________, ______ року народження, відкрити в банківській установі рахунок на ім’я дитини для отримання частини грошової компенсації в сумі, відповідно до визначеної законодавством площі на одну особу або забезпечити житловою площею чи придбанням житла, співвласником якого вони будуть, в межах норм, визначених законодавством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18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дати дозвіл</w:t>
      </w:r>
      <w:r>
        <w:rPr>
          <w:rFonts w:cs="Times New Roman" w:ascii="Times New Roman" w:hAnsi="Times New Roman"/>
          <w:sz w:val="28"/>
          <w:szCs w:val="28"/>
        </w:rPr>
        <w:t xml:space="preserve"> законному представнику батькові - ____________________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___________ року народження, який діє за згодою матері - ________________, ___________ року народження, від імені їх малолітньої дитини ____________, ___________ року народження, яка зареєстрована за адресою: Вінницька область, місто Могилів-Подільський, вулиця ___________, на отримання грошової компенсації за належне йому отримання жилого приміщенн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18.1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. Законному представнику малолітньої ______________________,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__________ року народження,  відкрити в банківській установі рахунок на ім’я дитини для отримання частини грошової компенсації в сумі, відповідно до визначеної законодавством площі на одну особу або забезпечити житловою площею чи придбанням житла, співвласником якого вони будуть, в межах норм, визначених законодавством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19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дати дозвіл</w:t>
      </w:r>
      <w:r>
        <w:rPr>
          <w:rFonts w:cs="Times New Roman" w:ascii="Times New Roman" w:hAnsi="Times New Roman"/>
          <w:sz w:val="28"/>
          <w:szCs w:val="28"/>
        </w:rPr>
        <w:t xml:space="preserve"> законному представнику батькові – ____________________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_______ року народження, який діє за згодою матері  - ___________________ _______, ______ року народження, від імені їх малолітньої дитини – ______________, _______ року народження,  та неповнолітньої ____________, ______ року народження, які зареєстровані за адресою: Вінницька область місто Могилів-Подільський, вулиця _______, на отримання грошової компенсації за належне йому отримання жилого приміщення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19.1</w:t>
      </w:r>
      <w:r>
        <w:rPr>
          <w:rFonts w:cs="Times New Roman" w:ascii="Times New Roman" w:hAnsi="Times New Roman"/>
          <w:sz w:val="28"/>
          <w:szCs w:val="28"/>
          <w:lang w:eastAsia="ar-SA"/>
        </w:rPr>
        <w:t>. Законному представнику малолітньої – _________________________, _______ року народження, та неповнолітньої ___________________________, _______ року народження, відкрити в банківській установі рахунки на ім’я дітей для отримання частини грошової компенсації в сумі, відповідно до визначеної законодавством площі на одну особу або забезпечити житловою площею чи придбанням житла, співвласником якого вони будуть, в межах норм, визначених законодавством.</w:t>
      </w:r>
    </w:p>
    <w:p>
      <w:pPr>
        <w:pStyle w:val="Style16"/>
        <w:rPr>
          <w:rFonts w:ascii="Times New Roman" w:hAnsi="Times New Roman" w:cs="Times New Roman"/>
          <w:b/>
          <w:b/>
          <w:color w:val="0070C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eastAsia="ar-S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20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дати дозвіл</w:t>
      </w:r>
      <w:r>
        <w:rPr>
          <w:rFonts w:cs="Times New Roman" w:ascii="Times New Roman" w:hAnsi="Times New Roman"/>
          <w:sz w:val="28"/>
          <w:szCs w:val="28"/>
        </w:rPr>
        <w:t xml:space="preserve"> законному представнику батькові – ____________________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_______ року народження, який діє за згодою матері  - ___________________, _______ року народження, від імені їх малолітньої дитини – _______________, _______ року народження, та неповнолітньої ____________________________, _______ року народження, які зареєстровані за адресою: Вінницька область місто Могилів-Подільський, вулиця _________,  на отримання грошової компенсації за належне йому отримання жилого приміщенн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20.1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. Законному представнику малолітньої – ______________________,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________ року народження, та неповнолітньої __________________________, ________ року народження, відкрити в банківській установі рахунки на ім’я дітей для отримання частини грошової компенсації в сумі, відповідно до визначеної законодавством площі на одну особу або забезпечити житловою площею чи придбанням житла, співвласником якого вони будуть, в межах норм, визначених законодавством.</w:t>
      </w:r>
    </w:p>
    <w:p>
      <w:pPr>
        <w:pStyle w:val="Style16"/>
        <w:rPr>
          <w:rFonts w:ascii="Times New Roman" w:hAnsi="Times New Roman" w:cs="Times New Roman"/>
          <w:b/>
          <w:b/>
          <w:color w:val="0070C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eastAsia="ar-SA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21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дати дозвіл</w:t>
      </w:r>
      <w:r>
        <w:rPr>
          <w:rFonts w:cs="Times New Roman" w:ascii="Times New Roman" w:hAnsi="Times New Roman"/>
          <w:sz w:val="28"/>
          <w:szCs w:val="28"/>
        </w:rPr>
        <w:t xml:space="preserve"> законному представнику батькові – ____________________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________ року народження, який діє за згодою матері  - __________________, ________ року народження, від імені їх малолітньої дитини – _____________, ________ року народження, та неповнолітнього _________________________, ________ року народження, які зареєстровані за адресою: Вінницька область, місто Могилів-Подільський, вулиця _______ , на отримання грошової компенсації за належне йому отримання жилого приміщенн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21.1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. Законному представнику малолітньої – _____________________,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________ року народження, та неповнолітнього ______________________,       ________ року народження, відкрити в банківській установі рахунки на ім’я дітей для отримання частини грошової компенсації в сумі, відповідно до визначеної законодавством площі на одну особу або забезпечити житловою площею чи придбанням житла, співвласником якого вони будуть, в межах норм, визначених законодавством.</w:t>
      </w:r>
    </w:p>
    <w:p>
      <w:pPr>
        <w:pStyle w:val="Style16"/>
        <w:rPr>
          <w:rFonts w:ascii="Times New Roman" w:hAnsi="Times New Roman" w:cs="Times New Roman"/>
          <w:b/>
          <w:b/>
          <w:color w:val="0070C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eastAsia="ar-SA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22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дати дозвіл</w:t>
      </w:r>
      <w:r>
        <w:rPr>
          <w:rFonts w:cs="Times New Roman" w:ascii="Times New Roman" w:hAnsi="Times New Roman"/>
          <w:sz w:val="28"/>
          <w:szCs w:val="28"/>
        </w:rPr>
        <w:t xml:space="preserve"> законному представнику батькові - ____________________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______ року народження, який діє за згодою матері  - ____________________, ______ року народження, від імені їх малолітньої дитини – _______________, ______ року народження, та неповнолітньої _________________, _________ року народження, які зареєстровані за адресою: Вінницька область, місто Могилів-Подільський, вулиця _______, на отримання грошової компенсації за належне йому отримання жилого приміщення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22.1</w:t>
      </w:r>
      <w:r>
        <w:rPr>
          <w:rFonts w:cs="Times New Roman" w:ascii="Times New Roman" w:hAnsi="Times New Roman"/>
          <w:sz w:val="28"/>
          <w:szCs w:val="28"/>
          <w:lang w:eastAsia="ar-SA"/>
        </w:rPr>
        <w:t>. Законному представнику малолітньої – _________________________, _______ року народження, та неповнолітньої _________________________, _______ року народження, відкрити в банківській установі рахунки на ім’я дітей для отримання частини грошової компенсації в сумі, відповідно до визначеної законодавством площі на одну особу або забезпечити житловою площею чи придбанням житла, співвласником якого вони будуть, в межах норм, визначених законодавством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23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дати дозвіл</w:t>
      </w:r>
      <w:r>
        <w:rPr>
          <w:rFonts w:cs="Times New Roman" w:ascii="Times New Roman" w:hAnsi="Times New Roman"/>
          <w:sz w:val="28"/>
          <w:szCs w:val="28"/>
        </w:rPr>
        <w:t xml:space="preserve"> законному представнику батькові - ____________________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________ року народження, який діє за згодою матері - ___________________, ________ року народження, від імені їх малолітньої дитини _______________, ________ року народження, яка зареєстрована за адресою: Вінницька область, місто Могилів-Подільський, вулиця _________, на отримання грошової компенсації за належне йому отримання жилого приміще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23.1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. Законному представнику малолітньої  _________________________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___________  року народження, відкрити в банківській установі рахунок на ім’я дитини для отримання частини грошової компенсації в сумі, відповідно до визначеної законодавством площі на одну особу або забезпечити житловою площею чи придбанням житла, співвласником якого вони будуть, в межах норм, визначених законодавством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24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дати дозвіл</w:t>
      </w:r>
      <w:r>
        <w:rPr>
          <w:rFonts w:cs="Times New Roman" w:ascii="Times New Roman" w:hAnsi="Times New Roman"/>
          <w:sz w:val="28"/>
          <w:szCs w:val="28"/>
        </w:rPr>
        <w:t xml:space="preserve"> законному представнику батькові – _____________________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__________  року народження, який діє за згодою матері  - _________________, __________ року народження, від імені їх малолітніх дітей – _______________, __________ року народження, _________, _______ року народження, які зареєстровані за адресою: Вінницька область, місто Могилів-Подільський, вулиця _______________, на отримання грошової компенсації за належне йому отримання жилого приміщенн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24.1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конному представнику малолітніх – __________________________,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__________ року народження, _________________,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__________ року народження,  відкрити в банківській установі рахунки на ім’я дітей для отримання частини грошової компенсації в сумі відповідно до визначеної законодавством площі на одну особу або забезпечити житловою площею чи придбанням житла, співвласником якого вони будуть, в межах норм, визначених законодавством.</w:t>
      </w:r>
    </w:p>
    <w:p>
      <w:pPr>
        <w:pStyle w:val="Style16"/>
        <w:rPr>
          <w:rFonts w:ascii="Times New Roman" w:hAnsi="Times New Roman" w:cs="Times New Roman"/>
          <w:b/>
          <w:b/>
          <w:color w:val="0070C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eastAsia="ar-SA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25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дати дозвіл</w:t>
      </w:r>
      <w:r>
        <w:rPr>
          <w:rFonts w:cs="Times New Roman" w:ascii="Times New Roman" w:hAnsi="Times New Roman"/>
          <w:sz w:val="28"/>
          <w:szCs w:val="28"/>
        </w:rPr>
        <w:t xml:space="preserve"> законному представнику батькові – ____________________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______ року народження, який діє за згодою матері - _____________________, ______ року народження, від імені їх неповнолітньої _____________________, ______ року народження, та малолітнього __________________, ____________ року народження, які зареєстровані за адресою: Вінницька область, місто Могилів-Подільський, вулиця Спортивна, ___, на отримання грошової компенсації за належне йому отримання жилого приміщення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25.1. </w:t>
      </w:r>
      <w:r>
        <w:rPr>
          <w:rFonts w:cs="Times New Roman" w:ascii="Times New Roman" w:hAnsi="Times New Roman"/>
          <w:sz w:val="28"/>
          <w:szCs w:val="28"/>
          <w:lang w:eastAsia="ar-SA"/>
        </w:rPr>
        <w:t>Законному представнику неповнолітньої - _______________________, ______ року народження, та малолітнього ______________, ________ року народження, відкрити в банківській установі рахунки на ім’я дітей для отримання частини грошової компенсації в сумі, відповідно до визначеної законодавством площі на одну особу або забезпечити житловою площею чи придбанням житла, співвласником якого вони будуть, в межах норм, визначених законодавством.</w:t>
      </w:r>
    </w:p>
    <w:p>
      <w:pPr>
        <w:pStyle w:val="Style16"/>
        <w:rPr>
          <w:rFonts w:ascii="Times New Roman" w:hAnsi="Times New Roman" w:cs="Times New Roman"/>
          <w:b/>
          <w:b/>
          <w:color w:val="0070C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eastAsia="ar-S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26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дати дозвіл</w:t>
      </w:r>
      <w:r>
        <w:rPr>
          <w:rFonts w:cs="Times New Roman" w:ascii="Times New Roman" w:hAnsi="Times New Roman"/>
          <w:sz w:val="28"/>
          <w:szCs w:val="28"/>
        </w:rPr>
        <w:t xml:space="preserve"> законному представнику батькові матері – ______________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_______ року народження, від імені їі малолітньої дитини – ________________, _______ року народження, який зареєстрований за адресою: Вінницька область місто Могилів-Подільський, вулиця _____, на отримання грошової компенсації за належне йому отримання жилого приміщенн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26.1</w:t>
      </w:r>
      <w:r>
        <w:rPr>
          <w:rFonts w:cs="Times New Roman" w:ascii="Times New Roman" w:hAnsi="Times New Roman"/>
          <w:sz w:val="28"/>
          <w:szCs w:val="28"/>
          <w:lang w:eastAsia="ar-SA"/>
        </w:rPr>
        <w:t>. Законному представнику малолітнього - _______________________, _______  року народження, відкрити в банківській установі рахунок на ім’я дитини для отримання частини грошової компенсації в сумі, відповідно до визначеної законодавством площі на одну особу або забезпечити житловою площею чи придбанням житла, співвласником якого вони будуть, в межах норм, визначених законодавством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27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дати дозвіл</w:t>
      </w:r>
      <w:r>
        <w:rPr>
          <w:rFonts w:cs="Times New Roman" w:ascii="Times New Roman" w:hAnsi="Times New Roman"/>
          <w:sz w:val="28"/>
          <w:szCs w:val="28"/>
        </w:rPr>
        <w:t xml:space="preserve"> законному представнику батькові _____________________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______ року народження, який діє за згодою матері - _____________________, ______ року народження, від імені їх малолітньої дитини __________________, ______ року народження, яка зареєстровані за адресою: Вінницька область місто Могилів-Подільський, вулиця _________, на отримання грошової компенсації за належне йому отримання жилого приміщенн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27.1. </w:t>
      </w:r>
      <w:r>
        <w:rPr>
          <w:rFonts w:cs="Times New Roman" w:ascii="Times New Roman" w:hAnsi="Times New Roman"/>
          <w:sz w:val="28"/>
          <w:szCs w:val="28"/>
          <w:lang w:eastAsia="ar-SA"/>
        </w:rPr>
        <w:t>Законному представнику малолітньої __________________________, ________ року народження, відкрити в банківській установі рахунок на ім’я дитини для отримання частини грошової компенсації в сумі, відповідно до визначеної законодавством площі на одну особу або забезпечити житловою площею чи придбанням житла, співвласником якого вони будуть, в межах норм, визначених законодавством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28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дати дозвіл</w:t>
      </w:r>
      <w:r>
        <w:rPr>
          <w:rFonts w:cs="Times New Roman" w:ascii="Times New Roman" w:hAnsi="Times New Roman"/>
          <w:sz w:val="28"/>
          <w:szCs w:val="28"/>
        </w:rPr>
        <w:t xml:space="preserve"> законному представнику батькові – ____________________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________ року народження, який діє за згодою матері  - __________________, ________ року народження, від імені їх малолітніх дітей – ________________, ________ року народження, ___________, ________ року народження, які зареєстровані за адресою: Вінницька область, місто Могилів-Подільський, вулиця ______________, на отримання грошової компенсації за належне йому отримання жилого приміщенн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28.1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. Законному представнику малолітніх – ________________,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________ року народження,  __________, ______ року народження, відкрити в банківській установі рахунки на ім’я дітей для отримання частини грошової компенсації в сумі, відповідно до визначеної законодавством площі на одну особу або забезпечити житловою площею чи придбанням житла, співвласником якого вони будуть, в межах норм, визначених законодавством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29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дати дозвіл</w:t>
      </w:r>
      <w:r>
        <w:rPr>
          <w:rFonts w:cs="Times New Roman" w:ascii="Times New Roman" w:hAnsi="Times New Roman"/>
          <w:sz w:val="28"/>
          <w:szCs w:val="28"/>
        </w:rPr>
        <w:t xml:space="preserve"> законному представнику батькові _____________________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_______ року народження, який діє за згодою матері  - ___________________, _______ року народження, від імені їх малолітньої дитини ________________, _______ року народження, яка зареєстрована за адресою: Вінницька область місто Могилів-Подільський, вулиця ____________, на отримання грошової компенсації за належне йому отримання жилого приміщенн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29.1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Законному представнику малолітньої ___________________________, ______ року народження, відкрити в банківській установі рахунок на ім’я дитини для отримання частини грошової компенсації в сумі, відповідно до визначеної законодавством площі на одну особу або забезпечити житловою площею чи придбанням житла, співвласником якого вони будуть, в межах норм, визначених законодавством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0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нтроль за виконанням даного рішення покласти на заступника міського голови з питань діяльності виконавчих органів Слободянюка М.В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       </w:t>
        <w:tab/>
        <w:t xml:space="preserve">        Г. Глухманюк</w:t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3:55:00Z</dcterms:created>
  <dc:creator>Lena</dc:creator>
  <dc:description/>
  <dc:language>en-US</dc:language>
  <cp:lastModifiedBy>Admin</cp:lastModifiedBy>
  <cp:lastPrinted>2020-12-15T09:07:00Z</cp:lastPrinted>
  <dcterms:modified xsi:type="dcterms:W3CDTF">2021-01-29T13:55:00Z</dcterms:modified>
  <cp:revision>2</cp:revision>
  <dc:subject/>
  <dc:title/>
</cp:coreProperties>
</file>