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3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міру кошторисної заробітної плати, який враховується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ч.1 ст. 52, п. 6 ст. 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7 липня 2018 року №196 «Про внесення змін до Порядку розрахунку кошторисної заробітної плати, який враховується при визначенні вартості будівництва об’єктів», постановою Кабінету Міністрів України від 11 липня 2018 року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546 «Про схвалення Прогнозу економічного і соціального розвитку України на 2019-2021 роки, враховуючи офіційні дані Державної служби статистики України про середньомісячну заробітну плату за видами економічної діяльності у 2019 році, 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2020 рік розмір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що споруджуються із залученням бюджетних коштів, коштів державних і комунальних підприємств, установ та організацій, а також кредитів, наданих під державні гарантії, в розмірі 9955,00 грн, що відповідає середньому розряду складності робіт 3,8 відповідно до розрахунку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ошторисної заробітної плати на 2020 рік = 9356 грн. *106,4%=9955 грн, де: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- 9356 грн – статистичні дані Державної служби статистики України про середньомісячну заробітну плату у будівництві за 2019 рік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- 106,4 % - прогнозний індекс споживчих цін на 2020 рік (сценарій1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П. Бров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30:00Z</dcterms:created>
  <dc:creator>JKG</dc:creator>
  <dc:description/>
  <cp:keywords/>
  <dc:language>en-US</dc:language>
  <cp:lastModifiedBy>Admin</cp:lastModifiedBy>
  <cp:lastPrinted>2020-03-02T10:52:00Z</cp:lastPrinted>
  <dcterms:modified xsi:type="dcterms:W3CDTF">2020-04-23T08:42:00Z</dcterms:modified>
  <cp:revision>14</cp:revision>
  <dc:subject/>
  <dc:title>ПРОЕКТ РІШЕННЯ</dc:title>
</cp:coreProperties>
</file>