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складу адміністративної комісії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иконавчому комітеті Могилів-Подільської міської рад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103" w:leader="none"/>
        </w:tabs>
        <w:ind w:firstLine="709"/>
        <w:rPr/>
      </w:pPr>
      <w:r>
        <w:rPr>
          <w:lang w:val="uk-UA"/>
        </w:rPr>
        <w:t xml:space="preserve">Керуючись  ст.ст. 38, 52, 59 Закону України "Про місцеве самоврядування в Україні", ст.ст. 215, 218  Кодексу України про адміністративні правопорушення, указом Президії Верховної Ради Української РСР «Про затвердження Положення про </w:t>
      </w:r>
      <w:bookmarkStart w:id="0" w:name="_GoBack"/>
      <w:bookmarkEnd w:id="0"/>
      <w:r>
        <w:rPr>
          <w:lang w:val="uk-UA"/>
        </w:rPr>
        <w:t>адміністративні комісії Української РСР» від 9 березня 1988 року, рішенням 25 сесії Могилів-Подільської міської ради 5 скликання від 05.12.2007р. №434 «Про затвердження Положення про адміністративну комісію», у зв’язку з кадровими змінами,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Затвердити склад адміністративної комісії при виконавчому комітеті Могилів-Подільської міської ради згідно з додатком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Визнати таким, що втратило чинність рішення виконавчого комітету Могилів-Подільської міської ради від 07.10.2020р. №269 «Про затвердження оновленого складу адміністративної комісії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rPr>
          <w:color w:val="FF0000"/>
          <w:lang w:val="uk-UA"/>
        </w:rPr>
      </w:pPr>
      <w:r>
        <w:rPr>
          <w:lang w:val="uk-UA"/>
        </w:rPr>
        <w:t xml:space="preserve">Контроль за виконанням даного рішення покласти </w:t>
      </w:r>
      <w:r>
        <w:rPr>
          <w:color w:val="000000"/>
          <w:lang w:val="uk-UA"/>
        </w:rPr>
        <w:t>на міського голову Глухманюка Г.Г..</w:t>
      </w:r>
    </w:p>
    <w:p>
      <w:pPr>
        <w:pStyle w:val="Style18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Міський голова                                                               Г.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6.11.2020 року №328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клад адміністрати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Слободянюк </w:t>
            </w:r>
            <w:r>
              <w:rPr>
                <w:color w:val="111111"/>
                <w:lang w:val="uk-UA"/>
              </w:rPr>
              <w:t>Михайло Васильович</w:t>
            </w:r>
          </w:p>
          <w:p>
            <w:pPr>
              <w:pStyle w:val="Normal"/>
              <w:rPr>
                <w:color w:val="111111"/>
                <w:lang w:val="uk-UA"/>
              </w:rPr>
            </w:pPr>
            <w:r>
              <w:rPr>
                <w:color w:val="111111"/>
                <w:lang w:val="uk-UA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іяльності виконавчих органів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 xml:space="preserve">голова комісії </w:t>
            </w:r>
            <w:r>
              <w:rPr>
                <w:i/>
                <w:lang w:val="uk-UA"/>
              </w:rPr>
              <w:t xml:space="preserve">(приступає д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uk-UA"/>
              </w:rPr>
              <w:t xml:space="preserve">виконання обов’язків з мом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uk-UA"/>
              </w:rPr>
              <w:t>прийняття на посаду)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нергоефективних технологій т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пітального будівниц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-комунального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 міської рад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заступник голови комісії.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у апарату міської рад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конкому</w:t>
            </w:r>
            <w:r>
              <w:rPr>
                <w:i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секретар комісії</w:t>
            </w:r>
            <w:r>
              <w:rPr>
                <w:b/>
                <w:lang w:val="uk-UA"/>
              </w:rPr>
              <w:t>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Володимир Анатол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юристконсуль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КП 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ський Юрій Серг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ької ради;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целуйко Олег Володими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иректор МКП «Комбін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альних підприємств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яков Вадим Борис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женер з охорони праці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точного ремонту МК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Житловокомунгосп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ін Володимир Олекс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женер з охорони пра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КП «Водоканал»; </w:t>
            </w:r>
          </w:p>
        </w:tc>
      </w:tr>
      <w:tr>
        <w:trPr>
          <w:trHeight w:val="348" w:hRule="atLeast"/>
        </w:trPr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ак Олеся Васил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депутат міської ради </w:t>
            </w:r>
            <w:r>
              <w:rPr>
                <w:i/>
                <w:color w:val="000000"/>
                <w:lang w:val="uk-UA"/>
              </w:rPr>
              <w:t>(за згодою)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огач Надія Михайл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В. Вербов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Border">
    <w:name w:val="bord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8:00Z</dcterms:created>
  <dc:creator>Пользователь Windows</dc:creator>
  <dc:description/>
  <dc:language>en-US</dc:language>
  <cp:lastModifiedBy>Admin</cp:lastModifiedBy>
  <cp:lastPrinted>2020-11-30T12:14:00Z</cp:lastPrinted>
  <dcterms:modified xsi:type="dcterms:W3CDTF">2021-02-01T08:58:00Z</dcterms:modified>
  <cp:revision>2</cp:revision>
  <dc:subject/>
  <dc:title/>
</cp:coreProperties>
</file>