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2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6.11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right="35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Про затвердження планів заход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right="27" w:hanging="0"/>
        <w:rPr>
          <w:b/>
          <w:b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 ст. 28, 59  Закону України «Про місцеве самоврядування в Україні», Бюджетним кодексом України, н</w:t>
      </w:r>
      <w:r>
        <w:rPr>
          <w:bCs/>
          <w:color w:val="000000"/>
          <w:lang w:val="uk-UA"/>
        </w:rPr>
        <w:t xml:space="preserve">аказом Міністерства фінансів України від 31.05.2019р.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-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 xml:space="preserve">Затвердити плани заходів: </w:t>
      </w:r>
    </w:p>
    <w:p>
      <w:pPr>
        <w:pStyle w:val="Normal"/>
        <w:rPr>
          <w:bCs/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1. Щодо складання проєкту бюджету </w:t>
      </w:r>
      <w:r>
        <w:rPr>
          <w:bCs/>
          <w:color w:val="000000"/>
          <w:lang w:val="uk-UA"/>
        </w:rPr>
        <w:t xml:space="preserve">Могилів-Подільської міської </w:t>
      </w:r>
    </w:p>
    <w:p>
      <w:pPr>
        <w:pStyle w:val="Normal"/>
        <w:rPr/>
      </w:pPr>
      <w:r>
        <w:rPr>
          <w:bCs/>
          <w:color w:val="000000"/>
          <w:lang w:val="uk-UA"/>
        </w:rPr>
        <w:t xml:space="preserve">             </w:t>
      </w:r>
      <w:r>
        <w:rPr>
          <w:bCs/>
          <w:color w:val="000000"/>
          <w:lang w:val="uk-UA"/>
        </w:rPr>
        <w:t>ради Могилів-Подільського району Вінницької області</w:t>
      </w:r>
      <w:r>
        <w:rPr>
          <w:lang w:val="uk-UA"/>
        </w:rPr>
        <w:t xml:space="preserve"> на 2021 рік   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>згідно з додатком 1, що додається.</w:t>
      </w:r>
    </w:p>
    <w:p>
      <w:pPr>
        <w:pStyle w:val="Normal"/>
        <w:ind w:left="426" w:hanging="426"/>
        <w:rPr>
          <w:bCs/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2. Щодо організації виконання бюджету </w:t>
      </w:r>
      <w:r>
        <w:rPr>
          <w:bCs/>
          <w:color w:val="000000"/>
          <w:lang w:val="uk-UA"/>
        </w:rPr>
        <w:t xml:space="preserve">Могилів-Подільської міської </w:t>
      </w:r>
    </w:p>
    <w:p>
      <w:pPr>
        <w:pStyle w:val="Normal"/>
        <w:ind w:left="426" w:hanging="426"/>
        <w:rPr/>
      </w:pPr>
      <w:r>
        <w:rPr>
          <w:bCs/>
          <w:color w:val="000000"/>
          <w:lang w:val="uk-UA"/>
        </w:rPr>
        <w:t xml:space="preserve">             </w:t>
      </w:r>
      <w:r>
        <w:rPr>
          <w:bCs/>
          <w:color w:val="000000"/>
          <w:lang w:val="uk-UA"/>
        </w:rPr>
        <w:t>ради Могилів-Подільського району Вінницької області</w:t>
      </w:r>
      <w:r>
        <w:rPr>
          <w:lang w:val="uk-UA"/>
        </w:rPr>
        <w:t xml:space="preserve"> згідно з  </w:t>
      </w:r>
    </w:p>
    <w:p>
      <w:pPr>
        <w:pStyle w:val="Normal"/>
        <w:ind w:left="426" w:hanging="426"/>
        <w:rPr/>
      </w:pPr>
      <w:r>
        <w:rPr>
          <w:lang w:val="uk-UA"/>
        </w:rPr>
        <w:t xml:space="preserve">             </w:t>
      </w:r>
      <w:r>
        <w:rPr>
          <w:lang w:val="uk-UA"/>
        </w:rPr>
        <w:t>додатком 2, що додається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3. Щодо організації роботи з підготовки річної звітності пр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виконання бюджету </w:t>
      </w:r>
      <w:r>
        <w:rPr>
          <w:bCs/>
          <w:color w:val="000000"/>
          <w:lang w:val="uk-UA"/>
        </w:rPr>
        <w:t>міста</w:t>
      </w:r>
      <w:r>
        <w:rPr>
          <w:lang w:val="uk-UA"/>
        </w:rPr>
        <w:t xml:space="preserve"> за 2020 рік згідно з додатком 3, 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>що додається.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2. Контроль за виконанням даного рішення покласти на міського голову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Глухманюка Г.Г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           Г. Глухманюк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ind w:left="5387" w:hanging="0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ind w:left="5387" w:hanging="0"/>
        <w:jc w:val="center"/>
        <w:rPr/>
      </w:pPr>
      <w:r>
        <w:rPr>
          <w:lang w:val="uk-UA"/>
        </w:rPr>
        <w:t xml:space="preserve">    </w:t>
      </w:r>
      <w:r>
        <w:rPr>
          <w:lang w:val="uk-UA"/>
        </w:rPr>
        <w:t>Додаток 1</w:t>
      </w:r>
    </w:p>
    <w:p>
      <w:pPr>
        <w:pStyle w:val="Normal"/>
        <w:ind w:left="5387" w:hanging="0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до рішення виконавчого  </w:t>
      </w:r>
    </w:p>
    <w:p>
      <w:pPr>
        <w:pStyle w:val="Normal"/>
        <w:ind w:left="5387" w:hanging="0"/>
        <w:jc w:val="center"/>
        <w:rPr/>
      </w:pPr>
      <w:r>
        <w:rPr>
          <w:lang w:val="uk-UA"/>
        </w:rPr>
        <w:t xml:space="preserve">комітету міської ради </w:t>
      </w:r>
    </w:p>
    <w:p>
      <w:pPr>
        <w:pStyle w:val="Normal"/>
        <w:ind w:left="5387" w:hanging="0"/>
        <w:jc w:val="center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ід 26.11.2020 року №327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b/>
          <w:lang w:val="uk-UA"/>
        </w:rPr>
        <w:t>щодо складання проєкту бюджету Могилів-Подільської міської ради Могилів-Подільського району Вінницької області на 2021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07"/>
        <w:gridCol w:w="2032"/>
        <w:gridCol w:w="21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 </w:t>
            </w:r>
            <w:r>
              <w:rPr>
                <w:b/>
                <w:lang w:val="uk-UA"/>
              </w:rPr>
              <w:br/>
              <w:t>з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</w:t>
            </w: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кон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точнення параметрів, з урахуванням яких здійснюється горизонтальне вирівнювання податкоспроможності бюджету Могилів-Подільської міської ради Могилів-Подільського району Вінницької області (обсягів надходжень податку на доходи фізичних осіб, чисельність населення)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ерміни доведені МФ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е управління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дання інформації галузевим міністерствам щодо показників, з урахуванням яких здійснюються розрахунки обсягів міжбюджетних трансфертів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ерміни доведені дорученням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конавчі органи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едення до головних розпорядників  бюджетних коштів особливостей складання розрахунків до проєкту бюджету Могилів-Подільської міської ради Могилів-Подільського району Вінницької області та прогнозних обсягів міжбюджетних трансфертів на плановий рік, надісланих Міністерству фінансів Україн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термінами  доведеними МФ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е управління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пропозицій до проєкту державного бюджету в частині міжбюджетних трансфертів та їх надання Міністерству фінансів України і галузевим міністерства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термінами  доведеними МФ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е управління міської ради, головні розпорядники бюджетних кош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ведення до фінансово -економічного управління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прогнозних обсягі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іжбюджет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трансфертів, врахованих у проєк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авного бюджету, схвале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абінетом Міністрів Украї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етодики їх визначе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організаційно-методологічних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имог та інших показників щодо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кладання проєктів місцевих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юджеті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риденний термін з дня  отриманн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фінансів обласної держав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едення до головних розпорядників бюджетних коштів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гнозних обсяг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іжбюджетних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трансфертів, врахованих у проєк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авного бюджету, схваленог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абінетом Міністрів Украї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етодики їх визначенн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риденний термін з дня  отриманн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е управління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едення до головних розпорядників бюджетних коштів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інструкції з підготовк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юджетних запит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граничних показників видаткі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бюджету Могилів-Поділь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ої ради Могилів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одільського району Вінницьк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бласті та надання кредитів з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юдже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інструктивного листа що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рганізаційних та інших вимог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яких зобов’язані дотримуватися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сі розпорядники бюджетних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оштів.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-груден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е управління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ація роботи з розробки бюджетних запитів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розпорядники бюджетних кош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ння бюджетних запитів  фінансово-економічному управлінню міської рад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розпорядники бюджетних кош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аналізу бюджетних запитів, отриманих від головних розпорядників бюджетних коштів, та прийняття рішення щодо включення їх до пропозиції проєкту бюджету Могилів-Подільської міської ради Могилів-Подільського району Вінницької області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-груден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е управління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дготовка та подання фінансово-економічному управлінню міської ради разом з поясненнями прогнозних обсягів доходів  бюджету, іншої інформації за запитом фінансово-економічного  управління міської ради прогнозу бюджету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щодо платежів, контроль за яки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акріплено за органами </w:t>
            </w:r>
            <w:r>
              <w:rPr/>
              <w:t xml:space="preserve">ГУ ДПС у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>Вінницькій</w:t>
            </w:r>
            <w:r>
              <w:rPr>
                <w:lang w:val="uk-UA"/>
              </w:rPr>
              <w:t xml:space="preserve"> </w:t>
            </w:r>
            <w:r>
              <w:rPr/>
              <w:t>області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щодо прогнозних обсягів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надходжень, контроль за якими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кріплено за відповідним ОМС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ККД 25000000 «Власні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надходження бюджетних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станов»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ККД 31030000 «Надходження від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ідчуження майна, щ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находиться у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омунальній власності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ККД 33010000 «Кошти в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одажу землі»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гилів-Подільський відділ податків і зборів юридичних та фізичних осіб управління податкового адміністрування ГУ ДПС у Вінницькій област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і установи міст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е управління 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ий  відділ Могилів-Поділь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прогнозних розрахунків за дохода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е управління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ведення до фінансово-економічного управління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обсягів міжбюджетних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трансфертів, врахованих у проєкті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авного бюджету, прийнятог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ерховною Радою України 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ругому читанн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текстових статей проєкту закон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ро державний бюдже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йнятого у другому читанні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риденний термін з дня  отриманн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фінансів обласної державної адміністрації</w:t>
            </w:r>
          </w:p>
        </w:tc>
      </w:tr>
      <w:tr>
        <w:trPr>
          <w:trHeight w:val="19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едення до головних розпорядників бюджетних коштів обсягів міжбюджетних трансфертів, врахованих у проєкті державного бюджету, прийнятого Верховною Радою України у другому читанн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риденний термін з дня  отриманн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е управління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Доведення до фінансово-економічного управління відповідні обсяги субвенцій на здійснення державних програм соціального захист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термінами встановленими  ОД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життя заходів щодо залучення громадськості до процесу складання проєкту місцевого бюджету (проведення засідань громадських рад, громадських слухань, консультацій з громадськістю, форумів, конференцій, брифінгів, дискусій, вивчення громадських думок)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ово-економічне управління, головні розпорядники бюджетних коштів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проєкту рішення міської ради про бюджет Могилів-Подільської міської ради Могилів-Подільського району Вінницької області з додатками згідно з типовою формою, затвердженою відповідним наказом Міністерства фінансів України і матеріалів, передбачених статтею 76 Бюджетного кодексу України, та його подання виконавчому  комітету  міської ради, на засідання сесії міської рад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е управління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хвалення проєкту </w:t>
            </w:r>
            <w:r>
              <w:rPr>
                <w:lang w:val="uk-UA" w:eastAsia="uk-UA"/>
              </w:rPr>
              <w:t xml:space="preserve">рішення міської ради про бюджет </w:t>
            </w:r>
            <w:r>
              <w:rPr>
                <w:lang w:val="uk-UA"/>
              </w:rPr>
              <w:t>Могилів-Подільської міської ради Могилів-Подільського району Вінницької області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конавчий  комітет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авлення схваленого проєкту </w:t>
            </w:r>
            <w:r>
              <w:rPr>
                <w:sz w:val="28"/>
                <w:szCs w:val="28"/>
                <w:lang w:val="uk-UA" w:eastAsia="uk-UA"/>
              </w:rPr>
              <w:t xml:space="preserve">рішення міської ради про бюджет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 Могилів-Подільського району Вінницької області до міської рад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е пізніш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 за 20   робочих днів запланованого  розгляд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конавчий  комітет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бюджетних запитів на офіційних сайтах або оприлюднення їх в інший спосіб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е пізніше  ніж через три робочі дні  після подання  міській раді  проєкту ріш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бюджет Могилів-Подільської міської ради Могилів-Подільського району Вінницької област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розпорядники кош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рилюднення проєкту рішення міської ради про бюджет Могилів-Подільської міської ради Могилів-Подільського району Вінницької області, схваленого  виконавчим комітетом міської рад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конавчий комітет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опрацювання проєкту рішення міської ради про бюджет Могилів-Подільської міської ради Могилів-Подільського району Вінницької області з урахуванням показників обсягів міжбюджетних трансфертів, врахованих у проєкті державного бюджету, прийнятому Верховною Радою України у другому читанні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  <w:lang w:val="uk-UA"/>
              </w:rPr>
              <w:t xml:space="preserve">У двотижневий термін з дня   офіційного  опублікування  закону про Державний бюджет України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е управління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овід розгляду проєкту рішення про бюджет у міській р</w:t>
            </w:r>
            <w:bookmarkStart w:id="0" w:name="_GoBack"/>
            <w:bookmarkEnd w:id="0"/>
            <w:r>
              <w:rPr>
                <w:lang w:val="uk-UA"/>
              </w:rPr>
              <w:t>аді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 пленарному  засіданні ради та під час  розгляду  постійними комісіям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е управління міської ради, головні розпорядники бюджетних кош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прилюднення рішення міської ради про бюджет на плановий рі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газеті, що визначена міською радо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пізніш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 робочих днів на сайті, у  газеті не пізніше ніж через 10 дні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дня його прийнятт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кретар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В. Вербовий</w:t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>
          <w:lang w:val="uk-UA"/>
        </w:rPr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ind w:left="5387" w:hanging="0"/>
        <w:jc w:val="center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ind w:left="5387" w:hanging="0"/>
        <w:jc w:val="center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387" w:hanging="0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до рішення виконавчого  </w:t>
      </w:r>
    </w:p>
    <w:p>
      <w:pPr>
        <w:pStyle w:val="Normal"/>
        <w:ind w:left="5387" w:hanging="0"/>
        <w:jc w:val="center"/>
        <w:rPr/>
      </w:pPr>
      <w:r>
        <w:rPr>
          <w:lang w:val="uk-UA"/>
        </w:rPr>
        <w:t xml:space="preserve">комітету міської ради </w:t>
      </w:r>
    </w:p>
    <w:p>
      <w:pPr>
        <w:pStyle w:val="Normal"/>
        <w:ind w:left="5387" w:hanging="0"/>
        <w:jc w:val="center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ід 26.11.2020 року №327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ПЛАН  ЗАХОДІВ</w:t>
      </w:r>
    </w:p>
    <w:p>
      <w:pPr>
        <w:pStyle w:val="Normal"/>
        <w:jc w:val="center"/>
        <w:rPr/>
      </w:pPr>
      <w:r>
        <w:rPr>
          <w:rStyle w:val="CharStyle22"/>
          <w:b/>
          <w:sz w:val="28"/>
          <w:szCs w:val="28"/>
          <w:lang w:val="uk-UA"/>
        </w:rPr>
        <w:t>щодо організації</w:t>
      </w:r>
      <w:r>
        <w:rPr>
          <w:b/>
          <w:lang w:val="uk-UA"/>
        </w:rPr>
        <w:t xml:space="preserve"> виконання бюджету Могилів-Подільської міської ради Могилів-Подільського району Вінницької області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843"/>
        <w:gridCol w:w="2674"/>
      </w:tblGrid>
      <w:tr>
        <w:trPr>
          <w:trHeight w:val="10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  <w:p>
            <w:pPr>
              <w:pStyle w:val="Normal"/>
              <w:ind w:left="-11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конання</w:t>
            </w:r>
          </w:p>
          <w:p>
            <w:pPr>
              <w:pStyle w:val="Normal"/>
              <w:ind w:left="-11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ення мережі розпорядника коштів місцевого бюджету (реєстру змін до мережі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нансово-економічне 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розпорядники бюджетних кошт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ведення обсягів міжбюджетних трансфертів у відповідність до закону про державний 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якщо до 1 грудня року, що передує плановому, Верховною Радою України не прийнято закон про державний бюдж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Фінансово -  </w:t>
            </w:r>
          </w:p>
          <w:p>
            <w:pPr>
              <w:pStyle w:val="Normal"/>
              <w:ind w:left="-110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економічне  </w:t>
            </w:r>
          </w:p>
          <w:p>
            <w:pPr>
              <w:pStyle w:val="Normal"/>
              <w:ind w:left="-110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правління міської </w:t>
            </w:r>
          </w:p>
          <w:p>
            <w:pPr>
              <w:pStyle w:val="Normal"/>
              <w:ind w:left="-110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атвердження та направлення до органу Казначейства тимчасового розпису бюджету (</w:t>
            </w:r>
            <w:r>
              <w:rPr>
                <w:i/>
                <w:lang w:val="uk-UA"/>
              </w:rPr>
              <w:t>до затвердження розпису бюджету</w:t>
            </w:r>
            <w:r>
              <w:rPr>
                <w:lang w:val="uk-UA"/>
              </w:rPr>
              <w:t>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ведення до головних розпорядників витягів із тимчасового розпис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нансово-економічне 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едення до фінансово-економічного управління  показників міжбюджетних трансфертів згідно із затвердженим розписом державного бюдже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Державної казначейської служби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Могилів-Подільському районі т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Могилів-Подільському  Вінницькій област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едення до головних розпорядників лімітних довідок про бюджетні асигнуван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нансово-економічне 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ння фінансово-економічному управлінню уточнених проєктів зведених кошторисів та інших бюджетних документів, передбачених пунктом 30 Порядку складання, розгляду, затвердження та основні вимоги до виконання кошторисів бюджетних установ, затвердженого постановою Уряду від 28.02.2002р. № 2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розпорядники бюджетних кошт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твердження розпису бюджету.</w:t>
            </w:r>
          </w:p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ня розпису до управління  Державної казначейської служби Украї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нансово-економічне 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оведення до головних розпорядників коштів витягів із розпису бюдже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нансово-економічне 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ведення перевірки рішення міської ради про бюджет </w:t>
            </w:r>
            <w:r>
              <w:rPr>
                <w:sz w:val="28"/>
                <w:szCs w:val="28"/>
                <w:lang w:eastAsia="ru-RU"/>
              </w:rPr>
              <w:t>Могилів-Подільської міської ради Могилів-Подільського району Вінницької області</w:t>
            </w:r>
            <w:r>
              <w:rPr>
                <w:sz w:val="28"/>
                <w:szCs w:val="28"/>
              </w:rPr>
              <w:t xml:space="preserve"> щодо дотримання бюджетного законодавства під час затвердження бюджет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нансово-економічне  управління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Підготовка розпоряджень про виділення коштів загального/спеціального фонду  бюджет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нансово-економічне 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</w:tr>
      <w:tr>
        <w:trPr>
          <w:trHeight w:val="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ня головними розпорядниками бюджетних коштів заявок на виділення коштів відповідно до зареєстрованих бюджетних зобов’язан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розпорядники бюджетних кошт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твердження за погодженням з  фінансово-економічним  управлінням паспортів бюджетних прогр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нансово-економічне  управління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міської ради, головні розпорядники бюджетних кошт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едення планових показників  бюджету у грошовому виразі та планів по мережі, штатах і контингентах бюджетних устан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е  управління мі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ння фінансово-економічному   управлінню міської ради узагальнених результатів аналізу ефективності бюджетних прогр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розпорядники бюджетних кошт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вірка правильності складання і затвердження кошторисів та планів використання коштів установами і організаціями, які фінансуються з місцевого бюдже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нансово-економічне  управління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несення змін до рішення міської ради про затвердження  бюджету </w:t>
            </w:r>
            <w:r>
              <w:rPr>
                <w:sz w:val="28"/>
                <w:szCs w:val="28"/>
                <w:lang w:eastAsia="ru-RU"/>
              </w:rPr>
              <w:t>Могилів-Подільської міської ради Могилів-Подільського району Вінницької області</w:t>
            </w:r>
            <w:r>
              <w:rPr>
                <w:sz w:val="28"/>
                <w:szCs w:val="28"/>
                <w:lang w:eastAsia="en-US"/>
              </w:rPr>
              <w:t xml:space="preserve"> (з урахуванням вимог статті 78 Бюджетного кодексу Україн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нансово-економічне 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несення змін до розпису бюджету </w:t>
            </w:r>
            <w:r>
              <w:rPr>
                <w:sz w:val="28"/>
                <w:szCs w:val="28"/>
                <w:lang w:eastAsia="ru-RU"/>
              </w:rPr>
              <w:t>Могилів-Подільської міської ради Могилів-Подільського району Вінницької област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нансово-економічне 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/>
            </w:pPr>
            <w:r>
              <w:rPr>
                <w:sz w:val="28"/>
                <w:szCs w:val="28"/>
                <w:lang w:eastAsia="en-US"/>
              </w:rPr>
              <w:t xml:space="preserve">Подання квартального звіту про виконання бюджету до міської рад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right="-288" w:hanging="112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Щокварталу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Фінансово - </w:t>
            </w:r>
          </w:p>
          <w:p>
            <w:pPr>
              <w:pStyle w:val="Normal"/>
              <w:ind w:left="-110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економічне  </w:t>
            </w:r>
          </w:p>
          <w:p>
            <w:pPr>
              <w:pStyle w:val="Normal"/>
              <w:ind w:left="-110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</w:tr>
      <w:tr>
        <w:trPr>
          <w:trHeight w:val="1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right="-28" w:hanging="0"/>
              <w:rPr/>
            </w:pPr>
            <w:r>
              <w:rPr>
                <w:sz w:val="28"/>
                <w:szCs w:val="28"/>
                <w:lang w:val="uk-UA"/>
              </w:rPr>
              <w:t>Оприлюднення інформації, визначеної статтею 28 Бюджетного кодексу України, з додержанням вимог законів України «Про доступ до публічної інформації» та «Про відкритість використання публічних коштів», зокрема: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5" w:right="-28" w:firstLine="141"/>
              <w:rPr/>
            </w:pPr>
            <w:r>
              <w:rPr>
                <w:sz w:val="28"/>
                <w:szCs w:val="28"/>
                <w:lang w:val="uk-UA"/>
              </w:rPr>
              <w:t xml:space="preserve">рішення міської ради про  </w:t>
            </w:r>
          </w:p>
          <w:p>
            <w:pPr>
              <w:pStyle w:val="Style19"/>
              <w:tabs>
                <w:tab w:val="clear" w:pos="708"/>
                <w:tab w:val="left" w:pos="318" w:leader="none"/>
              </w:tabs>
              <w:ind w:left="176" w:right="-2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несення змін до рішення про  </w:t>
            </w:r>
          </w:p>
          <w:p>
            <w:pPr>
              <w:pStyle w:val="Style19"/>
              <w:tabs>
                <w:tab w:val="clear" w:pos="708"/>
                <w:tab w:val="left" w:pos="318" w:leader="none"/>
              </w:tabs>
              <w:ind w:left="176" w:right="-2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твердження бюдже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5" w:right="-28" w:firstLine="14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ї про виконання  </w:t>
            </w:r>
          </w:p>
          <w:p>
            <w:pPr>
              <w:pStyle w:val="Style19"/>
              <w:tabs>
                <w:tab w:val="clear" w:pos="708"/>
                <w:tab w:val="left" w:pos="318" w:leader="none"/>
              </w:tabs>
              <w:ind w:left="176" w:right="-2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бюджет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и бюджетного процесу</w:t>
            </w:r>
          </w:p>
        </w:tc>
      </w:tr>
      <w:tr>
        <w:trPr>
          <w:trHeight w:val="4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громадськості з питань використання коштів  бюджету Могилів-Подільської міської ради Могилів-Подільського району Вінницької області та її участь у бюджетному процесі із застосуванням відповідних механізмів (проведення засідань громадських рад, проведення громадських слухань, консультацій з громадськістю, форумів, конференцій, брифінгів, дискусій, вивчення громадських думок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нансово-економічне 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ої ради,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головні розпорядники бюджетних кошт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                                                          В. Вербов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 3</w:t>
      </w:r>
    </w:p>
    <w:p>
      <w:pPr>
        <w:pStyle w:val="Normal"/>
        <w:ind w:left="5387" w:hanging="0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до рішення виконавчого  </w:t>
      </w:r>
    </w:p>
    <w:p>
      <w:pPr>
        <w:pStyle w:val="Normal"/>
        <w:ind w:left="5387" w:hanging="0"/>
        <w:jc w:val="center"/>
        <w:rPr/>
      </w:pPr>
      <w:r>
        <w:rPr>
          <w:lang w:val="uk-UA"/>
        </w:rPr>
        <w:t xml:space="preserve">комітету міської ради </w:t>
      </w:r>
    </w:p>
    <w:p>
      <w:pPr>
        <w:pStyle w:val="Normal"/>
        <w:ind w:left="5387" w:hanging="0"/>
        <w:jc w:val="center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ід 26.11.2020 року №327</w:t>
      </w:r>
    </w:p>
    <w:p>
      <w:pPr>
        <w:pStyle w:val="Normal"/>
        <w:ind w:left="538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ЛАН ЗАХОД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щодо організації роботи з підготовки річної звітності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о виконання бюджету міста за 2020</w:t>
      </w:r>
      <w:r>
        <w:rPr/>
        <w:t xml:space="preserve"> рік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36"/>
        <w:gridCol w:w="1919"/>
        <w:gridCol w:w="21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</w:t>
            </w: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/>
            </w:pPr>
            <w:r>
              <w:rPr>
                <w:sz w:val="28"/>
                <w:szCs w:val="28"/>
                <w:lang w:eastAsia="en-US"/>
              </w:rPr>
              <w:t xml:space="preserve">Визначення та доведення до головних розпорядників коштів бюджету міста  графіків подання зведеної річної звітності та консолідованої фінансової звітності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ідно законодав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Державної казначейської служби України у Могилів-Подільському районі та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м. Могилів-Подільському  Вінницькій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ведення до фінансово-економічного управління міської ради графіка надання їм річної звітності про виконання бюджету міст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ідно законодав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Державної казначейської служби України у Могилів-Подільському районі та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м. Могилів-Подільському  Вінницькій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ідготовка та подання фінансово-економічному управлінню міської ради річної звітності про виконання бюджету міст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іч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Державної казначейської служби України у Могилів-Подільському районі та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м. Могилів-Подільському  Вінницькій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ання фінансово-економічному управлінню міської ради звітів про виконання паспортів бюджетних програ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іч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оловні розпорядники кош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ідготовка пояснювальної записки </w:t>
            </w:r>
          </w:p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 інших матеріалів до річного звіту про виконання бюджету міст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іч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о-економічне управління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/>
            </w:pPr>
            <w:r>
              <w:rPr>
                <w:sz w:val="28"/>
                <w:szCs w:val="28"/>
                <w:lang w:eastAsia="en-US"/>
              </w:rPr>
              <w:t xml:space="preserve">Підготовка пояснювальної записки та інших матеріалів до річного звіту про виконання бюджету міста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іч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Фінансово-економічне управління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Підготовка річного звіту по мережі, штатах і контингентах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іч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о-економічне управління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ведення річного звіту по мережі, штатах і контингентах міст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іч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Фінансово-економічне управління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/>
            </w:pPr>
            <w:r>
              <w:rPr>
                <w:sz w:val="28"/>
                <w:szCs w:val="28"/>
                <w:lang w:eastAsia="en-US"/>
              </w:rPr>
              <w:t xml:space="preserve">Подання річного звіту про виконання  бюджету міста, річного звіту по мережі, штатах і контингентах та пояснювальної записки Департаменту фінансів Вінницької обласної державної адміністрації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ют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Фінансово-економічне управління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ікування інформації про:</w:t>
            </w:r>
          </w:p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иконання бюджету міста за </w:t>
            </w:r>
          </w:p>
          <w:p>
            <w:pPr>
              <w:pStyle w:val="Rvps2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ідсумками року;</w:t>
            </w:r>
          </w:p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ас і місце публічного представлення </w:t>
            </w:r>
          </w:p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акої інформації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ют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 комітет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ання річного звіту про виконання  бюджету міста на засідання сесії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міської ради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іч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о-економічне управління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ічне представлення інформації про виконання бюджету міста за підсумками року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Щорічн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конавчий комітет міської ради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 на засіданні сесії міської ради рішення щодо річного звіту про виконання бюджету міст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Щорічн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люднення рішення міської ради щодо річного звіту про виконання  бюджету міст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Щорічн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 комітет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Керуючий справами виконкому                                                 В. Вербовий</w:t>
      </w:r>
    </w:p>
    <w:sectPr>
      <w:type w:val="nextPage"/>
      <w:pgSz w:w="11906" w:h="16838"/>
      <w:pgMar w:left="1559" w:right="849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lang w:val="ru-RU"/>
    </w:rPr>
  </w:style>
  <w:style w:type="character" w:styleId="CharStyle22">
    <w:name w:val="Char Style 22"/>
    <w:qFormat/>
    <w:rPr>
      <w:sz w:val="25"/>
      <w:szCs w:val="25"/>
      <w:shd w:fill="FFFFFF" w:val="clear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1">
    <w:name w:val="Style 21"/>
    <w:basedOn w:val="Normal"/>
    <w:qFormat/>
    <w:pPr>
      <w:widowControl w:val="false"/>
      <w:shd w:fill="FFFFFF" w:val="clear"/>
      <w:spacing w:lineRule="exact" w:line="317" w:before="180" w:after="60"/>
      <w:jc w:val="both"/>
    </w:pPr>
    <w:rPr>
      <w:rFonts w:ascii="Calibri" w:hAnsi="Calibri" w:eastAsia="Calibri" w:cs="Calibri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58:00Z</dcterms:created>
  <dc:creator>Пользователь Windows</dc:creator>
  <dc:description/>
  <dc:language>en-US</dc:language>
  <cp:lastModifiedBy>Admin</cp:lastModifiedBy>
  <cp:lastPrinted>2020-12-01T16:20:00Z</cp:lastPrinted>
  <dcterms:modified xsi:type="dcterms:W3CDTF">2021-02-01T08:58:00Z</dcterms:modified>
  <cp:revision>2</cp:revision>
  <dc:subject/>
  <dc:title/>
</cp:coreProperties>
</file>