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  <w:lang w:val="uk-UA"/>
        </w:rPr>
        <w:t>РІШЕННЯ№32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Про внесення змін до бюджету міста Могилева-Подільського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на 2020 рік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сь ст.ст. 26, 28 Закону України «Про місцеве  самоврядування в Україні», ст.78 Бюджетного кодексу України та рішенням 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служби у справах дітей, сім’ї та молоді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250 на суму 2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14400 грн,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64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виконавчого комітету міської ради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021015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120 на суму 146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10 на суму 100000 грн,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КВ 2240 на суму 46000 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. Внести зміни до кошторису Могилів-Подільського міськог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ериторіального центру соціального обслуговування (надання соціальних  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слуг) по КПКВ 0813104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120 на суму 35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50 на суму 67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4150 грн,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2 на суму 25 грн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921" w:leader="none"/>
        </w:tabs>
        <w:rPr>
          <w:lang w:val="uk-UA"/>
        </w:rPr>
      </w:pPr>
      <w:r>
        <w:rPr>
          <w:lang w:val="uk-UA"/>
        </w:rPr>
        <w:t xml:space="preserve">4. Внести зміни до кошторису управління праці та соціального захисту </w:t>
      </w:r>
    </w:p>
    <w:p>
      <w:pPr>
        <w:pStyle w:val="Normal"/>
        <w:tabs>
          <w:tab w:val="clear" w:pos="708"/>
          <w:tab w:val="left" w:pos="2921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0813033  КЕКВ 2730 на суму 6000 грн.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813180 КЕКВ 2730 на суму 6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 Внести зміни до кошторису КНП «Могилів-Подільська окружна лікарня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 Могилів-Подільської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2010 КЕКВ 2610 на суму 48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Внести зміни до КНП «Могилів-Подільський міський центр первинної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едико-санітарної допомоги» Могилів-Подільської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2111 КЕКВ 2610 на суму 5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. Внести зміни до кошторису фінансово-економічного управління міської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98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9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          Г. Глухманюк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8:00Z</dcterms:created>
  <dc:creator>Пользователь Windows</dc:creator>
  <dc:description/>
  <dc:language>en-US</dc:language>
  <cp:lastModifiedBy>Admin</cp:lastModifiedBy>
  <cp:lastPrinted>2020-11-20T10:19:00Z</cp:lastPrinted>
  <dcterms:modified xsi:type="dcterms:W3CDTF">2021-02-01T08:58:00Z</dcterms:modified>
  <cp:revision>2</cp:revision>
  <dc:subject/>
  <dc:title/>
</cp:coreProperties>
</file>