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внесення змін до деяких законодавчих актів України щодо стимулювання інвестиційної діяльності в Україн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03.11.2020 року №16, укладений з фізичною особою - Тягульськ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лександром Валерійовичем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03.11.2020 року №17, укладений з фізичною особою - Крижанівськи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натолієм Івановиче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09.11.2020 року №18, укладений з фізичною особою - Поничем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ихайлом Івановичем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11.11.2020 року №19, укладений з фізичною особою - Черновим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олодимиром Анатолійовиче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міського голо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лухманюка Г.Г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41:00Z</dcterms:created>
  <dc:creator>Admin</dc:creator>
  <dc:description/>
  <cp:keywords/>
  <dc:language>en-US</dc:language>
  <cp:lastModifiedBy>Admin</cp:lastModifiedBy>
  <cp:lastPrinted>2020-11-17T10:14:00Z</cp:lastPrinted>
  <dcterms:modified xsi:type="dcterms:W3CDTF">2021-01-29T11:19:00Z</dcterms:modified>
  <cp:revision>17</cp:revision>
  <dc:subject/>
  <dc:title>ПРОЕКТ</dc:title>
</cp:coreProperties>
</file>