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TextBodyIndent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терміну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дії дозволу на розміщення зовнішньої реклам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. № 283 «Про порядок розміщення об’єктів зовнішньої реклами в м. Могилеві-Подільському», постановою Кабінету Міністрів Україн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9.12.2003 року №2067 «Про затвердження Типових правил розміщення зовнішньої реклами», розглянувши звернення ФОП Мельник Ніни Іванівни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Продовжити термін дії дозволу на розміщення виносної реклам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№</w:t>
      </w:r>
      <w:r>
        <w:rPr>
          <w:szCs w:val="28"/>
        </w:rPr>
        <w:t>46 від 12 листопада 2011 року (зі змінами від 12.01.2012р.) по вулиці Вірменській, 20 в місті Могилеві-Подільському Вінницької області, виданого ФОП Мельник Ніні Іванівні, терміном на 5 років до 12.11.2025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</w:t>
      </w:r>
      <w:bookmarkStart w:id="0" w:name="_GoBack"/>
      <w:bookmarkEnd w:id="0"/>
      <w:r>
        <w:rPr>
          <w:szCs w:val="28"/>
        </w:rPr>
        <w:t xml:space="preserve">виносної реклами розташовувати згідно з Правилами, затвердженими рішенням 11 сесії Могилів-Подільської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6 скликання від 04.10.2011р. № 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Управлінню містобудування та архітектури міської ради (Дунський Ю.С.) оформити додаткову угоду до договору із заявником та переоформити дозвіл на розміщення виносної реклами.</w:t>
      </w:r>
    </w:p>
    <w:p>
      <w:pPr>
        <w:pStyle w:val="Normal"/>
        <w:ind w:firstLine="709"/>
        <w:rPr/>
      </w:pPr>
      <w:r>
        <w:rPr>
          <w:lang w:val="uk-UA"/>
        </w:rPr>
        <w:t>4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ький голова                                                          Г. Глухманюк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7:00Z</dcterms:created>
  <dc:creator>Юридичний відділ</dc:creator>
  <dc:description/>
  <dc:language>en-US</dc:language>
  <cp:lastModifiedBy>Admin</cp:lastModifiedBy>
  <cp:lastPrinted>2020-11-30T10:37:00Z</cp:lastPrinted>
  <dcterms:modified xsi:type="dcterms:W3CDTF">2021-02-01T08:57:00Z</dcterms:modified>
  <cp:revision>2</cp:revision>
  <dc:subject/>
  <dc:title/>
</cp:coreProperties>
</file>