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зі змінами від 10.08.2015р. №190,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незадовільним станом дорожнього покриття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  <w:lang w:val="uk-UA"/>
        </w:rPr>
        <w:t>Управлінню житлово-комунального господарства Могилів-Подільської міської ради (Бохонець В.П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капітальний ремонт дорожнього покриття: під’їзних шляхів, міжбудинкових проїздів та прибудинкових територій багатоквартирних житлових будинків 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№ </w:t>
      </w:r>
      <w:r>
        <w:rPr>
          <w:sz w:val="28"/>
          <w:szCs w:val="28"/>
          <w:lang w:val="uk-UA"/>
        </w:rPr>
        <w:t>299, 301, 303, 305, 307, 293, 295 по проспекту Незалежності у м. Могилеві-Подільському Вінницької обла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капітальний ремонт дорожнього покриття: під’їзних шляхів, міжбудинкових проїздів та прибудинкових територій багатоквартирних житлових будинків 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№ </w:t>
      </w:r>
      <w:r>
        <w:rPr>
          <w:sz w:val="28"/>
          <w:szCs w:val="28"/>
          <w:lang w:val="uk-UA"/>
        </w:rPr>
        <w:t>275, 277, 279, 283, 285, 287, 289 по проспекту Незалежності у м. Могилеві-Подільському Вінницької обла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ючити договори на виготовлення проектно-кошторисних документацій, які визначені цим рішенням,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фінансування наданих послуг згідно договорів та актів наданих послуг в порядку передбачених чинним законодавство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о-кошторисні документації, які визначені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Г. Глухманюк</w:t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9:00Z</dcterms:created>
  <dc:creator>JKG</dc:creator>
  <dc:description/>
  <cp:keywords/>
  <dc:language>en-US</dc:language>
  <cp:lastModifiedBy>Admin</cp:lastModifiedBy>
  <cp:lastPrinted>2020-11-27T11:52:00Z</cp:lastPrinted>
  <dcterms:modified xsi:type="dcterms:W3CDTF">2021-01-29T11:16:00Z</dcterms:modified>
  <cp:revision>11</cp:revision>
  <dc:subject/>
  <dc:title>ПРОЕКТ РІШЕННЯ</dc:title>
</cp:coreProperties>
</file>