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та забезпечення діяльності мобільної робочої груп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з надання адресних соціальних послуг в м. Могилеві-Подільському сім’ям, які перебувають у складних життєвих обставинах,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забезпечення взаємодії суб’єктів соціальної робот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у новій редакції)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34 Закону України «Про місцеве самоврядування в Україні», Закону України «Про соціальні послуги», постанови Кабінету Міністрів України від 01.06.2020 року №587 «Про організацію надання соціальних послуг», рішення 1 сесії (1пленарного засідання) від 12.11.2020 року №6 «Про затвердження заступником міського голови з питань діяльності виконавчих органів Слободянюка М.В.»,-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твердити  мобільну робочу групу з надання практичної допомог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’ям, які опинилися у складних життєвих обставинах (далі – мобільн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а група) в складі, що додаєтьс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дійснювати виїзди мобільних робочих груп у сім’ї, які потребують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ї уваги за повідомленнями, які надходять до суб’єктів соціальн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ід громадян міста (служби у справах дітей, сім’ї та молоді міськ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, закладів освіти, охорони здоров’я, управління праці та соціального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населення міської ради, органів внутрішніх справ, установ </w:t>
      </w:r>
    </w:p>
    <w:p>
      <w:pPr>
        <w:pStyle w:val="Normal"/>
        <w:tabs>
          <w:tab w:val="clear" w:pos="708"/>
          <w:tab w:val="left" w:pos="426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окарань, громадських організацій тощо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лужбі у справах дітей, сім’ї та молоді міської ради (Сувалова Л.А.)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осити пропозиції щодо здійснення видатків з місцевого бюджету н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, пов’язаних з організацією діяльності мобільної робоч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(транспортні та інші послуги для здійснення виїздів, паливно-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тильні матеріали, інші невід’ємні поточні видатки організаційного 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у тощо)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глядати питання діяльності мобільної робочої групи на засіданнях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відомчої ради з питань сім’ї, гендерної рівності, демографічного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, запобігання насильству у сім’ї та протидії торгівлі людьми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знати таким, що втратило чинність рішення виконавчого комітету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від 12.04.2017 року №102 «Про створення та забезпечення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мобільної робочої групи із надання адресних соціальних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 в м. Могилеві-Подільському сім’ям, які перебувають у складних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тєвих обставинах, та забезпечення взаємодії суб’єктів  соціальної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иректору КП «Престелерадіоцентр «Краяни» (Фоменко Т.А.)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висвітлення діяльності мобільної робочої групи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міського голов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лухманюка Г.Г..</w:t>
        <w:br/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Г.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11.2020 року №315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ЛАД                                                                                                                                                                           мобільної робочої групи із надання адресних соціальних послуг 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 Могилеві-Подільському сім’ям, які перебувають у складних життєвих обставинах, та забезпечення взаємодії суб’єкті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ої робо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  <w:gridCol w:w="60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приступає до виконання посадових обов’язків з  моменту прийняття на посаду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2.  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ї та молоді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– психолог соціальної робо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ім’ї та молоді 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ї та молоді міської рад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у справах дітей служби у справах дітей,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ї та молоді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ний лікар КНП «Могилів – Подільський МЦ ПМСД» Могилів – Подільської міської рад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чальник Могилів – Подільського МРВ з питань пробації Центрально-Західного міжрегіонального управління з питань виконання кримінальних покарань та пробації Міністерства юстиції, підполковник внутрішньої служб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Директор Могилів-Подільського міськрайонного центру зайнятост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Могилів – Подільського комунального підприємства «Муніципальна варта»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чальник ВП ГУНП  України у Вінницькій області або представник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фінансово- економічного управління міської ради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КП «Престелерадіоцентр «Краяни»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ачальник Могилів – Подільського об’єднаного управління Пенсійного фонду України Вінницької обла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В. Верб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57:00Z</dcterms:created>
  <dc:creator>Admin</dc:creator>
  <dc:description/>
  <cp:keywords/>
  <dc:language>en-US</dc:language>
  <cp:lastModifiedBy>Admin</cp:lastModifiedBy>
  <cp:lastPrinted>2020-12-07T17:53:00Z</cp:lastPrinted>
  <dcterms:modified xsi:type="dcterms:W3CDTF">2021-01-29T11:13:00Z</dcterms:modified>
  <cp:revision>17</cp:revision>
  <dc:subject/>
  <dc:title>ПРОЕКТ</dc:title>
</cp:coreProperties>
</file>