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3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ю особистого прийому громадян міським головою, заступниками міського голови, членами виконавчого комітету міської ради, керівниками міської ради та її виконавчих орга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40 Конституції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8, 40, 42, 51, 52, 59 Закону України «Про місцеве самоврядування в Україні»,</w:t>
      </w:r>
      <w:r>
        <w:rPr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.22 Закону України «Про звернення громадян»,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надання якісних адміністративних послуг,  підвищення ефективності роботи зі зверненнями громадян, та у зв’язку з кадровими змінами та змінами у структурі виконавчих органів Могилів - Подільської міської ради, -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конком міськ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РІШИВ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Порядок організації усного прийому громадян з особистих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онавчому комітеті Могилів – Поділь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графік особистого прийому громадян міським головою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ми міського голови, секретарем міської ради, керуючим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правами виконкому згідно з додатком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графік особистого прийому громадян членами виконавчого комітету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згідно з додатком 3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рафік прийому громадян з особистих питань керівниками виконавчих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в Могилів - 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4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еруючому справами виконкому Вербовому В.В. забезпечити організацію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стого прийому громадян згідно затвердженого Порядку та графік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илити контроль за якістю та дотриманням термінів розгляду і виконання звернень громадян, які надійшли на особистому прийомі громадян  у виконавчому комітеті міської рад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йної діяльності та комунікацій з громадськіст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ської ради (Служалюк О.В.) забезпечити висвітлення у засобах масової інформації та на офіційному сайті міської ради графіків особистих прийомів громадян керівниками міської ради та її виконавчих орган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знати таким, що втратило чинність рішення виконавчого комітету міської ради від 28.01.2019 року № 19 «Про графік прийому громадян з особистих питань керівниками міської ради та її виконавчих органів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»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міського голову   Глухманюка Г.Г.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Г. Глухман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ind w:left="4570" w:right="1075" w:firstLine="38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6.11.2020 року№310</w:t>
      </w:r>
    </w:p>
    <w:p>
      <w:pPr>
        <w:pStyle w:val="Normal"/>
        <w:shd w:fill="FFFFFF" w:val="clear"/>
        <w:spacing w:lineRule="auto" w:line="240" w:before="0" w:after="0"/>
        <w:ind w:left="4570" w:right="1075" w:firstLine="38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4570" w:right="10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організації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усного прийому громадян з особистих пита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у виконавчому комітеті Могилів – Поділь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 Загальні положе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1. Зазначений Порядок визначає основні положення щодо організації та проведення усного прийому громадян з особистих питань у виконавчом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ітеті Могилів –Подільськ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 Усний прийом громадян з особистих питань у виконавчому комітеті Могилів –Подільськ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здійснюється відповідно до вимог ст. 40 Конституції України, Закону України “Про звернення громадян”, Указу Президента України від 07 лютого 2008 року No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егламенту виконавчого комітету Могилів –Подільської міської рад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3. Усний прийом громадян з особистих питань проводиться 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міщенні виконавчого комітету Могилів –Подільськ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здійснюється згідно графіків, що затверджуються рішенням виконкому міської рад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4. Особистий прийом громадян міським головою здійснюється за попереднім запис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5. Організацію усного прийому громадян з особистих пита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 секретар міського голов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6. Проведення особистого прийому громадян керівниками відділі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ь, інших структурних підрозділів виконкому міської ради у визначені дні та години, відповідно до графіка і в порядку, визначеному керівниками цих підрозділ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7. Інформація про графік та порядок усного прийому громадян 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собистих питань керівництвом виконкому міської ради публікуються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фіційному веб-сайті виконкому міської ради та в газеті “Краяни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І. Запис на усний прийом громадян з особистих пита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го голови роз'яснює Порядок організації та проведення особистого прийому громадян у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иконавчому комітеті міської ради, надає необхідну інформацію щодо цього особам, які </w:t>
      </w:r>
      <w:r>
        <w:rPr>
          <w:rFonts w:cs="Times New Roman" w:ascii="Times New Roman" w:hAnsi="Times New Roman"/>
          <w:sz w:val="28"/>
          <w:szCs w:val="28"/>
          <w:lang w:val="uk-UA"/>
        </w:rPr>
        <w:t>мають потребу в особистому прийом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Особистий прийом громадян міським головою проводиться за попереднім </w:t>
      </w:r>
      <w:r>
        <w:rPr>
          <w:rFonts w:cs="Times New Roman" w:ascii="Times New Roman" w:hAnsi="Times New Roman"/>
          <w:sz w:val="28"/>
          <w:szCs w:val="28"/>
          <w:lang w:val="uk-UA"/>
        </w:rPr>
        <w:t>записом у такому порядк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  <w:t xml:space="preserve">Особа звертається особисто до секретаря міського голови протягом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ого тижня з 8-00 до 17-00 (каб. № 19), або за тел. 6-52-40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пис громадян на особистий прийом  до міського голови здійсню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за умов пред'явлення документа, що засвідчує особу та зазначення змісту порушеного пита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соби, визнані судом у встановленому порядку недієздатними, на прийом допускаються виключно за участі їхніх законних предста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д час запису громадянам даються роз'яснення щодо можливості розгляду їх звернень з порушених питань першим заступником, заступником міського голови, керуючим справами виконкому у дні прийому, або згідно з поданою письмовою заяв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день прийому громадян міським головою приймаються лише ті особи, які попередньо були записані в порядку чергово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ийом інвалідів, сімей загиблих учасників АТО, почесних громадян міста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 з обмеженими фізичними можливост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громадян інших пільгових категорій проводиться першочерго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  <w:t xml:space="preserve">Запис на повторний (протягом року) прийом особи з питання, яке вже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алося міським головою, може бути зроблено лише у тому випадку, коли питання, порушене у першому зверненні, не було вирішене по суті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У разі повторного звернення громадянина вивчаються архівні матеріали з порушеного питання, з'ясовуються обставини, що його </w:t>
      </w:r>
      <w:r>
        <w:rPr>
          <w:rFonts w:cs="Times New Roman" w:ascii="Times New Roman" w:hAnsi="Times New Roman"/>
          <w:sz w:val="28"/>
          <w:szCs w:val="28"/>
          <w:lang w:val="uk-UA"/>
        </w:rPr>
        <w:t>зумовили, надаються відповідні роз'ясненн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ab/>
        <w:t xml:space="preserve">За потреби, до участі в особистому прийомі громадян міським головою,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заступниками міського голови, членами виконавчого комітету міської ради запрошуються інші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посадові особи,  до компетенції яких належить вирішення питання, або на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запит ними надаються документи, необхідні для ґрунтового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енн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right="538" w:hanging="0"/>
        <w:rPr/>
      </w:pPr>
      <w:r>
        <w:rPr>
          <w:rFonts w:cs="Times New Roman" w:ascii="Times New Roman" w:hAnsi="Times New Roman"/>
          <w:spacing w:val="-2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Надане громадянином письмове звернення на особистому прийомі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right="53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розглядається у порядку, встановленому чинним законодавством.</w:t>
      </w:r>
    </w:p>
    <w:p>
      <w:pPr>
        <w:pStyle w:val="Normal"/>
        <w:shd w:fill="FFFFFF" w:val="clear"/>
        <w:spacing w:lineRule="auto" w:line="240" w:before="0" w:after="0"/>
        <w:ind w:right="538" w:firstLine="336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Про результати розгляду звернення громадянину повідомляється</w:t>
      </w:r>
    </w:p>
    <w:p>
      <w:pPr>
        <w:pStyle w:val="Normal"/>
        <w:shd w:fill="FFFFFF" w:val="clear"/>
        <w:spacing w:lineRule="auto" w:line="240" w:before="0" w:after="0"/>
        <w:ind w:right="53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ьмово або усно, за його бажанн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усному прийомі заповнюється відповідна картка прийому, я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формляється відповідним дорученнями і направляється керівнику відділу, управління чи служби виконкому міської ради, керівникам організацій міс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соби, визнані судом у встановленому порядку недієздатними,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йом допускаються виключно за участі їхніх законних предста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ab/>
        <w:t>З урахуванням рішення, визначеного під час особистого прийому,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структурні підрозділи міської ради та виконкому (управління, відділи,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служби, соціальні центри), яким доручено розгляд звернень,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зобов'язані в установлені законодавством терміни підготувати заявнику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відповідь по суті питання за підписом особи, що проводила особистий </w:t>
      </w:r>
      <w:r>
        <w:rPr>
          <w:rFonts w:cs="Times New Roman" w:ascii="Times New Roman" w:hAnsi="Times New Roman"/>
          <w:sz w:val="28"/>
          <w:szCs w:val="28"/>
          <w:lang w:val="uk-UA"/>
        </w:rPr>
        <w:t>прий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ана громадянином на особистому прийомі письмова заява розглядається у порядку, встановленому законодавством для письмових звернень. Про результати розгляду звернення заявник повідомляється письмово або усно (за його бажання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ab/>
        <w:t>Окрім міського голови особистий прийом згідно графіку (без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попереднього запису) ведуть його заступники, секретар міської ради, керуючий справами виконкому та інші члени виконавчого коміт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діл надання адміністративних послуг міської ради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та виконкому здійснює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систематичний аналіз та узагальнення звернень громадян на особистому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прийомі, терміни розгляду яких порушено та за потреби інформує 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цтво апарату міської ради та виконк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6"/>
          <w:sz w:val="28"/>
          <w:szCs w:val="28"/>
          <w:lang w:val="uk-UA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В. Вербовий</w:t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5" w:leader="none"/>
        </w:tabs>
        <w:spacing w:lineRule="auto" w:line="240" w:before="0" w:after="0"/>
        <w:ind w:right="175" w:hanging="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ind w:left="4570" w:right="1075" w:firstLine="38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6.11.2020 року№310</w:t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1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spacing w:before="0" w:after="0"/>
        <w:ind w:left="-1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обистого прийому громадян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 особистих пита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м головою,</w:t>
      </w:r>
    </w:p>
    <w:p>
      <w:pPr>
        <w:pStyle w:val="Normal"/>
        <w:spacing w:before="0" w:after="0"/>
        <w:ind w:left="-1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ами міського голови, секретарем міської ради та  керуючим справами виконк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гилів –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78"/>
        <w:gridCol w:w="1622"/>
        <w:gridCol w:w="1526"/>
        <w:gridCol w:w="2162"/>
        <w:gridCol w:w="1411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  <w:r>
              <w:rPr>
                <w:rFonts w:cs="Calibri"/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ізвище, ім’я, по-батьков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са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ні і години прийом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ісце прийом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омер телефону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lang w:val="uk-UA"/>
              </w:rPr>
            </w:pPr>
            <w:r>
              <w:rPr>
                <w:rFonts w:cs="Calibri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Глухман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Геннад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Григор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Міський голо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7.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. №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52-40</w:t>
            </w:r>
          </w:p>
        </w:tc>
      </w:tr>
      <w:tr>
        <w:trPr>
          <w:trHeight w:val="11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Безмещ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етро Олександр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3.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. №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57-09</w:t>
            </w:r>
          </w:p>
        </w:tc>
      </w:tr>
      <w:tr>
        <w:trPr>
          <w:trHeight w:val="15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Бори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Григорі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екретар міської рад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3.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. № 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53-4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лободянюк Михай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асиль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3.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. № 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/>
                <w:sz w:val="20"/>
                <w:szCs w:val="20"/>
                <w:lang w:val="uk-UA"/>
              </w:rPr>
              <w:t>(приступає до обов’язків з моменту прийняття на посаду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lang w:val="uk-UA"/>
              </w:rPr>
            </w:pPr>
            <w:r>
              <w:rPr>
                <w:rFonts w:cs="Calibri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50-4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ерб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олодимир Віктор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еруючий справами викон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3.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. № 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27-06</w:t>
            </w:r>
          </w:p>
        </w:tc>
      </w:tr>
    </w:tbl>
    <w:p>
      <w:pPr>
        <w:pStyle w:val="Normal"/>
        <w:jc w:val="center"/>
        <w:rPr>
          <w:rFonts w:cs="Calibri"/>
          <w:lang w:val="uk-UA"/>
        </w:rPr>
      </w:pPr>
      <w:r>
        <w:rPr>
          <w:rFonts w:cs="Calibri"/>
          <w:lang w:val="uk-UA"/>
        </w:rPr>
      </w:r>
    </w:p>
    <w:p>
      <w:pPr>
        <w:pStyle w:val="Normal"/>
        <w:rPr>
          <w:rFonts w:cs="Calibri"/>
          <w:lang w:val="uk-UA"/>
        </w:rPr>
      </w:pPr>
      <w:r>
        <w:rPr>
          <w:rFonts w:cs="Calibri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ab/>
        <w:tab/>
        <w:t xml:space="preserve">           В. Верб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eastAsia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075" w:hanging="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Додаток 3 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ind w:left="4570" w:right="1075" w:firstLine="38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6.11.2020 року№310</w:t>
      </w:r>
    </w:p>
    <w:p>
      <w:pPr>
        <w:pStyle w:val="Normal"/>
        <w:shd w:fill="FFFFFF" w:val="clear"/>
        <w:spacing w:lineRule="auto" w:line="240" w:before="0" w:after="0"/>
        <w:ind w:left="4570" w:right="1075" w:firstLine="38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70" w:right="1075" w:firstLine="38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spacing w:lineRule="auto" w:line="240" w:before="0" w:after="0"/>
        <w:ind w:left="-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обистого прийому громадян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 особистих питань </w:t>
      </w:r>
    </w:p>
    <w:p>
      <w:pPr>
        <w:pStyle w:val="Normal"/>
        <w:spacing w:lineRule="auto" w:line="240" w:before="0" w:after="0"/>
        <w:ind w:left="-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ами виконавчого комітету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гилів - Поділь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88"/>
        <w:gridCol w:w="1874"/>
        <w:gridCol w:w="1725"/>
        <w:gridCol w:w="2841"/>
        <w:gridCol w:w="1391"/>
      </w:tblGrid>
      <w:tr>
        <w:trPr>
          <w:trHeight w:val="7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  <w:r>
              <w:rPr>
                <w:rFonts w:cs="Calibri"/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п/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ізвище, ім’я, по-батьков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са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ні і години прийом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ісце прийом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омер телефону</w:t>
            </w:r>
          </w:p>
        </w:tc>
      </w:tr>
      <w:tr>
        <w:trPr>
          <w:trHeight w:val="15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lang w:val="uk-UA"/>
              </w:rPr>
            </w:pPr>
            <w:r>
              <w:rPr>
                <w:rFonts w:cs="Calibri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Глухманюк Геннадій Григор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Міський голова Могилів-Поділь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i/>
                <w:lang w:val="uk-UA"/>
              </w:rPr>
              <w:t>член виконком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7.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. № 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52-40</w:t>
            </w:r>
          </w:p>
        </w:tc>
      </w:tr>
      <w:tr>
        <w:trPr>
          <w:trHeight w:val="5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2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Безмещ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етро Олександр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ерший заступник міського голови,</w:t>
            </w:r>
            <w:r>
              <w:rPr>
                <w:rFonts w:cs="Calibri"/>
                <w:i/>
                <w:lang w:val="uk-UA"/>
              </w:rPr>
              <w:t xml:space="preserve"> член виконком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3.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. №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57-09</w:t>
            </w:r>
          </w:p>
        </w:tc>
      </w:tr>
      <w:tr>
        <w:trPr>
          <w:trHeight w:val="13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3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Бори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Тетяна Григорі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екретар Могилів-Подільської міської ради,</w:t>
            </w:r>
            <w:r>
              <w:rPr>
                <w:rFonts w:cs="Calibri"/>
                <w:i/>
                <w:lang w:val="uk-UA"/>
              </w:rPr>
              <w:t xml:space="preserve"> член виконком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3.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. № 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53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лободянюк Михайло Василь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Заступник міського голови з питань діяльності виконавчих органів,</w:t>
            </w:r>
            <w:r>
              <w:rPr>
                <w:rFonts w:cs="Calibri"/>
                <w:i/>
                <w:lang w:val="uk-UA"/>
              </w:rPr>
              <w:t xml:space="preserve">                     член виконком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.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i/>
                <w:sz w:val="20"/>
                <w:szCs w:val="20"/>
                <w:lang w:val="uk-UA"/>
              </w:rPr>
              <w:t>(приступає до обов’язків з моменту прийняття на посаду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50-40</w:t>
            </w:r>
          </w:p>
        </w:tc>
      </w:tr>
      <w:tr>
        <w:trPr>
          <w:trHeight w:val="140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5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ербовий Володимир Віктор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еруючий справами виконк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i/>
                <w:lang w:val="uk-UA"/>
              </w:rPr>
              <w:t>член виконком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. № 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27-06</w:t>
            </w:r>
          </w:p>
        </w:tc>
      </w:tr>
      <w:tr>
        <w:trPr>
          <w:trHeight w:val="7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Мосто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Ірина Валентині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 xml:space="preserve">Начальник фінансово-економічного управління міської ради </w:t>
            </w:r>
            <w:r>
              <w:rPr>
                <w:rFonts w:cs="Calibri"/>
                <w:i/>
                <w:lang w:val="uk-UA"/>
              </w:rPr>
              <w:t>член виконком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начальника фінансово-економічного управління міської ради    каб.№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34-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7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Бохонець Володимир Петр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 xml:space="preserve">Начальник управління житлово – комунального господарства міської ради, </w:t>
            </w:r>
            <w:r>
              <w:rPr>
                <w:rFonts w:cs="Calibri"/>
                <w:i/>
                <w:lang w:val="uk-UA"/>
              </w:rPr>
              <w:t>член виконком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начальника управління житлово – комунального господарства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. №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21-33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Дейне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Людмила Ігорі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 xml:space="preserve">Начальник управління праці та соціального захисту населення міської ради, </w:t>
            </w:r>
            <w:r>
              <w:rPr>
                <w:rFonts w:cs="Calibri"/>
                <w:i/>
                <w:lang w:val="uk-UA"/>
              </w:rPr>
              <w:t>член виконком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Управління праці та соціального захисту населення міської ради, кабінет начальника управлі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ул. В.Стуса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65-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тратій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Іг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авл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Директор Могилів –Подільського      «МКП Водоканал»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lang w:val="uk-UA"/>
              </w:rPr>
              <w:t>член виконком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lang w:val="uk-UA"/>
              </w:rPr>
            </w:pPr>
            <w:r>
              <w:rPr>
                <w:rFonts w:cs="Calibri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дирек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Могилів –Подільського           «МКП Водоканал» Вул.А.Заболотного.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55-42</w:t>
            </w:r>
          </w:p>
        </w:tc>
      </w:tr>
    </w:tbl>
    <w:p>
      <w:pPr>
        <w:pStyle w:val="Normal"/>
        <w:jc w:val="center"/>
        <w:rPr>
          <w:rFonts w:cs="Calibri"/>
          <w:lang w:val="uk-UA"/>
        </w:rPr>
      </w:pPr>
      <w:r>
        <w:rPr>
          <w:rFonts w:cs="Calibri"/>
          <w:lang w:val="uk-UA"/>
        </w:rPr>
      </w:r>
    </w:p>
    <w:p>
      <w:pPr>
        <w:pStyle w:val="Normal"/>
        <w:jc w:val="center"/>
        <w:rPr>
          <w:rFonts w:cs="Calibri"/>
          <w:lang w:val="uk-UA"/>
        </w:rPr>
      </w:pPr>
      <w:r>
        <w:rPr>
          <w:rFonts w:cs="Calibri"/>
          <w:lang w:val="uk-UA"/>
        </w:rPr>
      </w:r>
    </w:p>
    <w:p>
      <w:pPr>
        <w:pStyle w:val="Normal"/>
        <w:jc w:val="both"/>
        <w:rPr>
          <w:rFonts w:cs="Calibri"/>
          <w:lang w:val="uk-UA"/>
        </w:rPr>
      </w:pPr>
      <w:r>
        <w:rPr>
          <w:rFonts w:cs="Calibri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        В. Вербовий</w:t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Додаток 4 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ind w:left="4570" w:right="1075" w:firstLine="38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6.11.2020 року№310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1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1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афі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1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йому громадян з особистих питань керівниками виконавч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рганів Могилів - 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101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04"/>
        <w:gridCol w:w="2552"/>
        <w:gridCol w:w="1417"/>
        <w:gridCol w:w="1985"/>
        <w:gridCol w:w="1211"/>
      </w:tblGrid>
      <w:tr>
        <w:trPr>
          <w:trHeight w:val="9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  <w:r>
              <w:rPr>
                <w:rFonts w:cs="Calibri"/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ізвище, ім’я, по-батьк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ні і години прий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ісце прийом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омер телефон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lang w:val="uk-UA"/>
              </w:rPr>
            </w:pPr>
            <w:r>
              <w:rPr>
                <w:rFonts w:cs="Calibri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Бохонець Володимир Пе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Начальник управління житлово – комунального господарства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кабінет начальника управління житлово – комунального господарства міської ради №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21-3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Дейне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Людмила Іг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Начальник управління праці та соціального захисту населення міської 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Управління праці та соціального захисту населення міської ради, кабінет начальника управлі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ул. В.Стуса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65-4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Дун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Юр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ергі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Начальник управління містобуд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та архітектури міської 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6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управління містобуд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та архітектури міської ради №3.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26-8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4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Мосто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алентин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Начальник фінансово-економічного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міської 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6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начальника                  каб. №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34-9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5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Начальник управління освіти міської 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9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lang w:val="uk-UA"/>
              </w:rPr>
            </w:pPr>
            <w:r>
              <w:rPr>
                <w:rFonts w:cs="Calibri"/>
                <w:sz w:val="24"/>
                <w:lang w:val="uk-UA"/>
              </w:rPr>
              <w:t>СЗШ І-ІІІ ступенів №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управління освіти міської ради, кабінет начальн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ул. Полтавська,23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26-2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Маз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Заступник начальника управління освіти міської 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6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lang w:val="uk-UA"/>
              </w:rPr>
            </w:pPr>
            <w:r>
              <w:rPr>
                <w:rFonts w:cs="Calibri"/>
                <w:sz w:val="24"/>
                <w:lang w:val="uk-UA"/>
              </w:rPr>
              <w:t>СЗШ І-ІІІ ступенів №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управління освіти міської ради, кабінет начальни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вул. Полтавська,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26-2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7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 xml:space="preserve">Флу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Тетяна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/>
                <w:color w:val="000000"/>
                <w:sz w:val="24"/>
                <w:szCs w:val="24"/>
                <w:lang w:val="uk-UA"/>
              </w:rPr>
              <w:t>Начальник управління мистецької політики і ресурсів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3.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відділу культури та туризму міської ради №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27-7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Грин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Михай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Начальник архівного відділу міської 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6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риміщення МКП «Житловокомунгос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начальника архівного відділу міської ради, вул. Шевченка,6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33-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ав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Дмитро Дми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дділу фізичної культури та спорту міської 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.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відділу фізичної культури та спорту міської ради №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28-4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0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ува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Л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Анатол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 xml:space="preserve">Начальник  служби у справах дітей, сім’ї та молоді міської </w:t>
            </w:r>
            <w:r>
              <w:rPr>
                <w:rFonts w:cs="Calibri"/>
                <w:color w:val="000000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8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Начальника  служби у справах дітей, сім’ї та молоді міської ради №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61-4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ерж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але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Начальник відділу соціальної роботи у справах дітей служби у справах дітей, сім’ї та молоді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служби у справах дітей міської ради №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52-9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ва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Тетяна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Начальник відділу у справах дітей </w:t>
            </w:r>
            <w:r>
              <w:rPr>
                <w:rFonts w:cs="Calibri"/>
                <w:color w:val="000000"/>
                <w:sz w:val="24"/>
                <w:szCs w:val="24"/>
                <w:lang w:val="uk-UA"/>
              </w:rPr>
              <w:t>служби у справах дітей, сім’ї та молоді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8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служби у справах дітей міської ради №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24-2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Людмила Пет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дділу ведення Державного реєстру виборців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онеділок 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8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дділу ведення Державного реєстру виборців міської ради №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lang w:val="uk-UA"/>
              </w:rPr>
            </w:pPr>
            <w:r>
              <w:rPr>
                <w:rFonts w:cs="Calibri"/>
                <w:color w:val="FF0000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lang w:val="uk-UA"/>
              </w:rPr>
            </w:pPr>
            <w:r>
              <w:rPr>
                <w:rFonts w:cs="Calibri"/>
                <w:color w:val="FF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34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4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Живил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Людмила Микола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дділу надання адміністративних послуг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8.00-13.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риміщення Будинку культури, 1 повер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Центр надання адміністративних послуг, вул. Київська, 28/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33-2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5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ок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Інна 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Начальник юридичного відділу апарату міської ради та виконко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uk-UA"/>
              </w:rPr>
              <w:t>9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юридичного відділу апарату міської ради та виконкому №2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37-8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Пронь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Іг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9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4.00-16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кабінет управління міської ради з питань надзвичайних ситуацій, оборонної, мобілізаційної роботи та взаємодії з правоохоронними органами  №18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6-27-6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В. Вербовий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53:00Z</dcterms:created>
  <dc:creator>LUSER</dc:creator>
  <dc:description/>
  <cp:keywords/>
  <dc:language>en-US</dc:language>
  <cp:lastModifiedBy>Admin</cp:lastModifiedBy>
  <cp:lastPrinted>2020-12-25T12:51:00Z</cp:lastPrinted>
  <dcterms:modified xsi:type="dcterms:W3CDTF">2021-01-29T11:37:00Z</dcterms:modified>
  <cp:revision>32</cp:revision>
  <dc:subject/>
  <dc:title/>
</cp:coreProperties>
</file>