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3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роботу управління мистецької політики і ресурсів міської рад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а 10 місяців 2020 року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ст.16, 24, 34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плану роботи виконавчого комітету міської ради на листопад 2020 року, заслухавши інформацію начальника управління мистецької політики і ресурсів Флуд Т.В.,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29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нформацію начальника управління мистецької політики і ресурсів  міської ради Флуд Т.В. про роботу управління мистецької політики і ресурсів міської ради за 10 місяців 2020 року взяти до відом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29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чальнику управління мистецької політики і ресурсів міської ради забезпечити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851" w:hanging="142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мови ефективної роботи мистецьких закладі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851" w:hanging="142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конання реалізації завдань державних, обласних та міських програм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851" w:hanging="142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ереження популяризації, вивчення і розвиток народного мистецтва, культури національних меншин кра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66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керуючого справами виконавчого комітету Вербового В.В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ий голова                                                              Г.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lang w:val="uk-UA" w:eastAsia="uk-UA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5:00Z</dcterms:created>
  <dc:creator>Galina</dc:creator>
  <dc:description/>
  <dc:language>en-US</dc:language>
  <cp:lastModifiedBy>Admin</cp:lastModifiedBy>
  <cp:lastPrinted>2020-12-10T09:27:00Z</cp:lastPrinted>
  <dcterms:modified xsi:type="dcterms:W3CDTF">2021-02-01T08:55:00Z</dcterms:modified>
  <cp:revision>2</cp:revision>
  <dc:subject/>
  <dc:title/>
</cp:coreProperties>
</file>