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08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11.2020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посадового складу земельн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п 1, 5, 8 п. «б» ст.33, ст.ст.40, 52 Закону України «Про місцеве самоврядування в Україні», ув’язку із кадровими змінами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садовий склад земельної комісії згідно з дода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таким, що втратило чинність рішення виконавчого комітету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ради від 31.01.2017 року № 21 «Про затвердження н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садового складу земельної комісії при виконавчому комітеті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»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3. Рішення набирає чинності з моменту його прийняття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ершого заступника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голови Безмещука П.О.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Міський голова                                                      </w:t>
      </w:r>
      <w:r>
        <w:rPr>
          <w:sz w:val="28"/>
          <w:szCs w:val="28"/>
          <w:lang w:val="uk-UA"/>
        </w:rPr>
        <w:t xml:space="preserve">      Г. Глух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26.11.2020 року №308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овий 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ї комісії при виконкомі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земельного відділу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істобудування та архітектури міської рад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Начальник юридичного відділу апарату міської ради та виконкому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комунального підприємства «Могилів-Подільське міжрайонне бюро технічної інвентаризації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Начальник відділу у Могилів-Подільському районі Головного управління Держгеокадастру у Вінницькій області </w:t>
      </w:r>
      <w:r>
        <w:rPr>
          <w:i/>
          <w:sz w:val="28"/>
          <w:szCs w:val="28"/>
          <w:lang w:val="uk-UA"/>
        </w:rPr>
        <w:t>(за згодою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 міської ради, голова постійної комісії з питань земельних відносин, природокористування, планування території, будівництва, архітектури, охорони пам’яток історичного середовища та благоустрою </w:t>
      </w:r>
      <w:r>
        <w:rPr>
          <w:i/>
          <w:sz w:val="28"/>
          <w:szCs w:val="28"/>
          <w:lang w:val="uk-UA"/>
        </w:rPr>
        <w:t>(за згодою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й справами виконкому                                            В. Вербов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00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24:00Z</dcterms:created>
  <dc:creator>Admin</dc:creator>
  <dc:description/>
  <cp:keywords/>
  <dc:language>en-US</dc:language>
  <cp:lastModifiedBy>Admin</cp:lastModifiedBy>
  <cp:lastPrinted>2020-11-26T09:41:00Z</cp:lastPrinted>
  <dcterms:modified xsi:type="dcterms:W3CDTF">2021-01-29T11:01:00Z</dcterms:modified>
  <cp:revision>6</cp:revision>
  <dc:subject/>
  <dc:title>Проект</dc:title>
</cp:coreProperties>
</file>