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7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земельного відділ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0 місяців 2020 року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52 Закону України «Про місцеве самоврядування в Україні», відповідно до рішення 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2.2019 року №389 «Про план роботи виконавчого комітету міської ради на 2020 рік»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земельного відділу міської ради Біловус М.А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роботу земельного відділу міської ради за 10 місяців 2020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Земельному відділу міської ради здійснювати відповідно до чин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конодавст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моніторинг земель комунальної власності, які передані в оренду чи 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роваджувати заходи щодо розвитку ринку земель міст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Безмещука П.О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    </w:t>
      </w:r>
      <w:r>
        <w:rPr>
          <w:sz w:val="28"/>
          <w:szCs w:val="28"/>
          <w:lang w:val="uk-UA"/>
        </w:rPr>
        <w:t xml:space="preserve">     Г. Глух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2:00Z</dcterms:created>
  <dc:creator>Admin</dc:creator>
  <dc:description/>
  <cp:keywords/>
  <dc:language>en-US</dc:language>
  <cp:lastModifiedBy>Admin</cp:lastModifiedBy>
  <cp:lastPrinted>2020-12-02T11:54:00Z</cp:lastPrinted>
  <dcterms:modified xsi:type="dcterms:W3CDTF">2021-01-29T11:00:00Z</dcterms:modified>
  <cp:revision>7</cp:revision>
  <dc:subject/>
  <dc:title>Проект</dc:title>
</cp:coreProperties>
</file>