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0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7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приписки громадян України 2004 року на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изовної дільниці Могилів-Подільського об’єднаного міського територіального центру комплек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ї підтрим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-березні 2021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еруючись ст. 36 Закону України “Про місцеве самоврядування в Україні”, ст.ст. 1, 14, 38, 43 Закону України "Про військовий обов'язок і військову службу”, постановою Кабінету Міністрів України від 21 березня 2002 року № 352 “Про затвердження Положення про підготовку і проведення призову громадян України на строкову військову службу”, проводиться приписка  громадян 2003 року народження до призовної дільниці Могилів-Подільського об’єднаного міського територіального центру комплектування та соціальної підтримки в січні-березні 2021 року,-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 Створити комісію з питань приписки громадян України 2004 року народження до призовної дільниці Могилів-Подільського об’єднаного міського територіального центру комплектування та соціальної підтримки згідно з додатком 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2. В разі хвороби або відсутності з поважних причин членів комісії створити резервний склад комісії з питань приписки громадян України 2004 року народження до призовної дільниці Могилів-Подільського об’єднаного міського територіального центру комплектування та соціальної підтримки згідно з додатком 2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3. Комісії з питань приписки протягом січня-березня 2021 року провести приписку громадян 2004 року народження до міської призовної дільниці Могилів-Подільського об’єднаного міського територіального центру комплектування та соціальної підтримки по місцю постійного чи тимчасового проживання в місті Могилеві-Подільськом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Керівникам підприємств, установ, організацій, навчальних закладів, незалежно від форм власності та підпорядкуванн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4.1.  До 10 грудня 2020 року подати до Могилів-Подільського об’єднаного міського територіального центру комплектування та соціальної підтримки списки юнаків 2004 року народження, які підлягають приписці до призовної дільн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 Забезпечити організований збір документів, які необхідні для особових справ призовників, оповіщення та явку в  об’єднаний міський територіальний центр комплектування та соціальної підтримки працівників військового обліку, викладачів допризовної підготовки юнаків і самих юнаків 2004 року народження згідно графіку об’єднаного міського територіального центру комплектування та соціальної підтримки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5. За лікарями, особами обслуговуючого персоналу, які виділені для роботи на призовній дільниці під час приписки, за весь час  роботи комісії по проведенню приписки  на термін повноважень звільняти від виконання виробничих, службових обов’язків з відшкодуванням залученим особам середнього заробітку за основним місцем роботи та зберігати посаду і місце робо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Рекомендувати директору КНП “Могилів-Подільська окружна лікарня інтенсивного лікування” Могилів-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>(Чепелюк В.І.):</w:t>
      </w:r>
    </w:p>
    <w:p>
      <w:pPr>
        <w:pStyle w:val="Normal"/>
        <w:ind w:firstLine="709"/>
        <w:rPr/>
      </w:pPr>
      <w:r>
        <w:rPr>
          <w:sz w:val="28"/>
          <w:szCs w:val="28"/>
        </w:rPr>
        <w:t>6.1. Забезпечити медичну комісію інструментарієм, медичним, господарським майном, яке необхідне для медичного освідчення громадян при приписці до призовної дільниці. Виділити по одній медичній сестрі на кожного лікаря-спеціалі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2. До 15 грудня 2020 року подати в комісію з питань приписки медичні карти амбулаторного хворого з вкладними листами до них списки осіб,  які перебувають на диспансерному обліку з приводу нервово-психічних захворювань, туберкульозу, шкірно-венеричних, інфекційних захворювань, трахоми, хронічних захворювань внутрішніх органів, кісток, м’язів, суглоб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3. Для стаціонарного обстеження призовників в лікарні виділи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місць. Забезпечити повне і якісне обстеження призовників у встановлені терм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6.4. Безкоштовно провести призовникам рентгенівське (флюорографічне) обстеження органів грудної клітки, аналіз крові, сечі, ЕКГ і інші обстеження. Визначити  юнакам групу і резус крові.</w:t>
      </w:r>
    </w:p>
    <w:p>
      <w:pPr>
        <w:pStyle w:val="Normal"/>
        <w:ind w:firstLine="709"/>
        <w:rPr/>
      </w:pPr>
      <w:r>
        <w:rPr>
          <w:sz w:val="28"/>
          <w:szCs w:val="28"/>
        </w:rPr>
        <w:t>6.5. Призовників, яких визнано під час приписки такими, що потребують обстеження, лікування та медичного огляду прикріпити до лікувально-профілактичних і лікувальних закладів, обстеження проводити позачергово при наявності у них припису  від об’єднаного міського територіального центру комплектування та соціальної підтримки  з обов’язковим заповненням акту обстеження стану здоров’я призовника для об’єднаного міського територіального центру комплектування та соціальної підтримки та виписки епікризу в амбулаторну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Рекомендувати т.в.о. начальника Могилів-Подільського ВП ГУНП (Рижало С.П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. Надати до  Могилів-Подільського об’єднаного міського територіального центру комплектування та соціальної підтримки списки осіб 2004 року народження, які притягувалися до кримінальної відповідальності, знаходяться під слідством, судом, викликалися в органи внутрішніх справ за антисуспільну поведінку, зловживання алкоголем і наркотичними речови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2. Проводити приписку і виписку призовників 2004 року народження по їх місцю проживання тільки при наявності в їх військово-облікових документах відміток об’єднаного міського територіального центру комплектування та соціальної підтримки про прийняття на військовий облік і зняття з нь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. Проводити розшук осіб, які ухиляються від приписки і організувати їх доставку на комісію по приписці.</w:t>
      </w:r>
    </w:p>
    <w:p>
      <w:pPr>
        <w:pStyle w:val="Normal"/>
        <w:ind w:firstLine="709"/>
        <w:rPr/>
      </w:pPr>
      <w:r>
        <w:rPr>
          <w:sz w:val="28"/>
          <w:szCs w:val="28"/>
        </w:rPr>
        <w:t>8. Рекомендувати начальнику управління освіти Могилів – Подільської міської ради (Мазур Л.І.) на період роботи комісії з питань приписки у відповідності до графіку об’єднаного міського територіального центру комплектування та соціальної підтримки направляти психологів шкіл для проведення професійно-психологічного відбору юнаків 2004 року народження.</w:t>
      </w:r>
    </w:p>
    <w:p>
      <w:pPr>
        <w:pStyle w:val="Normal"/>
        <w:ind w:firstLine="709"/>
        <w:rPr/>
      </w:pPr>
      <w:r>
        <w:rPr>
          <w:sz w:val="28"/>
          <w:szCs w:val="28"/>
        </w:rPr>
        <w:t>9. Рекомендувати начальнику Могилів-Подільського районного відділу державної міграційної служби України у Вінницькій області (Жеребнюк М.М.).</w:t>
      </w:r>
    </w:p>
    <w:p>
      <w:pPr>
        <w:pStyle w:val="3"/>
        <w:jc w:val="left"/>
        <w:rPr/>
      </w:pPr>
      <w:r>
        <w:rPr>
          <w:sz w:val="28"/>
          <w:szCs w:val="28"/>
        </w:rPr>
        <w:t>9.1. Повідомляти об’єднаний міський територіальний центр комплектування та соціальної підтримки про громадян 2004 року народження, які отримали громадянство Украї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10. Начальнику відділу надання адміністративних послуг міської ради м. Могилева-Подільського (Живилко Л.М.):</w:t>
      </w:r>
    </w:p>
    <w:p>
      <w:pPr>
        <w:pStyle w:val="Normal"/>
        <w:ind w:firstLine="709"/>
        <w:rPr/>
      </w:pPr>
      <w:r>
        <w:rPr>
          <w:sz w:val="28"/>
          <w:szCs w:val="28"/>
        </w:rPr>
        <w:t>10.1. Проводити приписку і виписку юнаків 2004 року народження по їх місцю проживання тільки при наявності в їх військово-облікових документах відміток об’єднаного міського територіального центру комплектування та соціальної підтримки про прийняття на військовий облік і зняття з нього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Рекомендувати начальнику управління праці та соціального захисту населення міської ради (Дейнега Л.І.) подати у об’єднаний міський територіальний центр комплектування та соціальної підтримки списки громадян, які підлягають приписці і визнані інвалідам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Контроль за виконанням даного рішення покласти на першого заступника міського голови </w:t>
      </w:r>
      <w:r>
        <w:rPr>
          <w:color w:val="000000"/>
          <w:sz w:val="28"/>
          <w:szCs w:val="28"/>
        </w:rPr>
        <w:t>П. Безмещук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Г. Глухманю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Додаток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ід 17.11.2020 року №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ий 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4 року на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изовної дільниці Могилів-Подільського об’єднаного міського територіального центру комплек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ї підтрим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 січні-березні 2021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16"/>
        <w:gridCol w:w="5670"/>
      </w:tblGrid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г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Михайлович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имчасово виконуючий обов’яз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ійськового комісара Могилі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ого об’єднаного мі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риторіального центру комплект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а соціальної підтримки,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Василівна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ind w:left="780" w:hanging="811"/>
              <w:jc w:val="lef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медична сестра поліклінічного відділення 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НП «Могилів - Подільська окружна </w:t>
            </w:r>
          </w:p>
          <w:p>
            <w:pPr>
              <w:pStyle w:val="Heading4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ікарня інтенсивного лікування» Могилів -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секретар </w:t>
            </w:r>
          </w:p>
          <w:p>
            <w:pPr>
              <w:pStyle w:val="Heading4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uk-UA"/>
              </w:rPr>
              <w:t>комісії.</w:t>
            </w:r>
            <w:r>
              <w:rPr>
                <w:sz w:val="28"/>
                <w:szCs w:val="28"/>
                <w:lang w:val="uk-UA"/>
              </w:rPr>
              <w:t xml:space="preserve">                                      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к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методичного кабінету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віти Могилів-Подільської міської ради;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Могилі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ого ВП ГУНП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Вінницькій області;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й Тетяна Як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ного лікаря по експертизі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имчасової непрацездат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НП «Могилів - Подільська окруж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ікарня інтенсивного лікування» Могилі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ільської міської ради;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натол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інклюзивно-ресурсного цен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освіти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      В. Вербов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690"/>
        <w:jc w:val="both"/>
        <w:rPr/>
      </w:pPr>
      <w:r>
        <w:rPr/>
      </w:r>
    </w:p>
    <w:p>
      <w:pPr>
        <w:pStyle w:val="Normal"/>
        <w:ind w:left="2410" w:hanging="169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ід 17.11.2020 року №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ервний 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4 року на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изовної дільниці Могилів-Подільського об’єднаного міського територіального центру комплек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ї підтрим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52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одо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ind w:left="37" w:hanging="0"/>
              <w:rPr/>
            </w:pPr>
            <w:r>
              <w:rPr>
                <w:sz w:val="28"/>
                <w:szCs w:val="28"/>
              </w:rPr>
              <w:t xml:space="preserve">-  тимчасово виконуючий обов’язки 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ступника військового комісара з 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риторіальної оборони Могилів -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дільського об’єднаного міського 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риторіального центру комплектування 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а соціальної підтримки,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Василівна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tabs>
                <w:tab w:val="clear" w:pos="720"/>
                <w:tab w:val="left" w:pos="22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-   медична сестра поліклінічного </w:t>
            </w:r>
          </w:p>
          <w:p>
            <w:pPr>
              <w:pStyle w:val="Heading4"/>
              <w:tabs>
                <w:tab w:val="clear" w:pos="720"/>
                <w:tab w:val="left" w:pos="459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ідділення КНП» Могилів - Подільська 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окружна лікарня інтенсивного 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лікування» Могилів-Подільської міської </w:t>
            </w:r>
          </w:p>
          <w:p>
            <w:pPr>
              <w:pStyle w:val="Heading4"/>
              <w:tabs>
                <w:tab w:val="clear" w:pos="720"/>
                <w:tab w:val="left" w:pos="317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к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методист методичного кабін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равління освіти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дл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іта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sz w:val="28"/>
                <w:szCs w:val="28"/>
              </w:rPr>
              <w:t xml:space="preserve">інспекто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П ГУНП України у Вінницькій області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люк Іван Семенович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лікар - терапевт КНП «Могилі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дільська окруж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інтенсивного лікування» Могилі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  </w:t>
            </w:r>
            <w:r>
              <w:rPr>
                <w:sz w:val="28"/>
                <w:szCs w:val="28"/>
              </w:rPr>
              <w:t xml:space="preserve">начальник інклюзивно-ресурсного цен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равління освіти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кому</w:t>
        <w:tab/>
        <w:tab/>
        <w:tab/>
        <w:t xml:space="preserve"> </w:t>
        <w:tab/>
        <w:t xml:space="preserve">     В. Вербовий</w:t>
      </w:r>
    </w:p>
    <w:p>
      <w:pPr>
        <w:pStyle w:val="Normal"/>
        <w:ind w:left="4320" w:hanging="36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aps/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15:00Z</dcterms:created>
  <dc:creator>w</dc:creator>
  <dc:description/>
  <cp:keywords/>
  <dc:language>en-US</dc:language>
  <cp:lastModifiedBy>Admin</cp:lastModifiedBy>
  <cp:lastPrinted>2020-11-18T12:55:00Z</cp:lastPrinted>
  <dcterms:modified xsi:type="dcterms:W3CDTF">2021-01-29T10:51:00Z</dcterms:modified>
  <cp:revision>64</cp:revision>
  <dc:subject/>
  <dc:title>КОЗЯТИНСЬКА   РАЙОННА   ДЕРЖАВНА   АДМІНІСТРАЦІЯ</dc:title>
</cp:coreProperties>
</file>