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04</w:t>
      </w:r>
    </w:p>
    <w:p>
      <w:pPr>
        <w:pStyle w:val="Normal"/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17</w:t>
      </w:r>
      <w:r>
        <w:rPr>
          <w:bCs/>
        </w:rPr>
        <w:t>.1</w:t>
      </w:r>
      <w:r>
        <w:rPr>
          <w:bCs/>
          <w:lang w:val="uk-UA"/>
        </w:rPr>
        <w:t>1</w:t>
      </w:r>
      <w:r>
        <w:rPr>
          <w:bCs/>
        </w:rPr>
        <w:t>.2020р.                                                           м. Могилів-Подільський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вернення виконавчого комітету Могилів-Подільської міської ради до Кабінету Міністрів України, Верховної Ради України, 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нницької обласної державної адміністрації, 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одного депутата України Вацака Геннадія Анатолійовича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щодо перегляду «карантину вихідного дня»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Керуючись ст. 40 Конституції України, Законом України «Про місцеве самоврядування в Україні» беручи до уваги той факт, що безпечна робота міста та ефективне функціонування суб’єктів підприємницької діяльності буде гарантією надходжень коштів до бюджетів усіх рівнів, зокрема для профілактики корона вірусної інфекції </w:t>
      </w:r>
      <w:r>
        <w:rPr>
          <w:lang w:val="en-US"/>
        </w:rPr>
        <w:t>COVID</w:t>
      </w:r>
      <w:r>
        <w:rPr>
          <w:lang w:val="uk-UA"/>
        </w:rPr>
        <w:t xml:space="preserve"> -19, враховуючи, що запровадження карантину вихідного дня несе шкоду економічним інтересам міста та є недієвим з протиепідемічної точки зору, розглянувши колективні  звернення підприємців міста Могилева-Подільського від 14.11.2020 року, -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1"/>
        </w:numPr>
        <w:ind w:left="567" w:hanging="283"/>
        <w:rPr>
          <w:b/>
          <w:b/>
          <w:lang w:val="uk-UA"/>
        </w:rPr>
      </w:pPr>
      <w:r>
        <w:rPr>
          <w:lang w:val="uk-UA"/>
        </w:rPr>
        <w:t xml:space="preserve">Схвалити звернення до Кабінету Міністрів України, Верховної Ради України, Вінницької обласної державної адміністрації, народного депутата України Вацака Геннадія Анатолійовича щодо </w:t>
      </w:r>
      <w:r>
        <w:rPr>
          <w:color w:val="000000"/>
          <w:lang w:val="uk-UA"/>
        </w:rPr>
        <w:t xml:space="preserve">перегляду </w:t>
      </w:r>
      <w:r>
        <w:rPr>
          <w:lang w:val="uk-UA"/>
        </w:rPr>
        <w:t>«карантину вихідного дня» запровадженого постановою Кабінету Міністрів України від 11 листопада 2020 року №1100, що додається.</w:t>
      </w:r>
    </w:p>
    <w:p>
      <w:pPr>
        <w:pStyle w:val="Style18"/>
        <w:numPr>
          <w:ilvl w:val="0"/>
          <w:numId w:val="1"/>
        </w:numPr>
        <w:ind w:left="567" w:hanging="283"/>
        <w:rPr>
          <w:b/>
          <w:b/>
          <w:lang w:val="uk-UA"/>
        </w:rPr>
      </w:pPr>
      <w:r>
        <w:rPr>
          <w:lang w:val="uk-UA"/>
        </w:rPr>
        <w:t>Надіслати звернення до Кабінету Міністрів України, Верховної Ради України, Вінницької обласної державної адміністрації, народного депутата України Вацака Геннадія Анатолійовича.</w:t>
      </w:r>
    </w:p>
    <w:p>
      <w:pPr>
        <w:pStyle w:val="Style18"/>
        <w:numPr>
          <w:ilvl w:val="0"/>
          <w:numId w:val="1"/>
        </w:numPr>
        <w:ind w:left="567" w:hanging="283"/>
        <w:rPr>
          <w:b/>
          <w:b/>
          <w:lang w:val="uk-UA"/>
        </w:rPr>
      </w:pPr>
      <w:r>
        <w:rPr>
          <w:lang w:val="uk-UA"/>
        </w:rPr>
        <w:t>Контроль за виконанням цього рішення покласти на керуючого справами виконкому Вербового В.В..</w:t>
      </w:r>
    </w:p>
    <w:p>
      <w:pPr>
        <w:pStyle w:val="Style18"/>
        <w:ind w:left="1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</w:t>
      </w:r>
      <w:r>
        <w:rPr>
          <w:lang w:val="uk-UA"/>
        </w:rPr>
        <w:t xml:space="preserve">            </w:t>
      </w:r>
      <w:r>
        <w:rPr>
          <w:lang w:val="uk-UA"/>
        </w:rPr>
        <w:t>Міський голова                                                      Г. Глухманюк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рішення виконавчого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мітету міської рад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7.11.2020 року №304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ернення виконавчого комітету Могилів-Подільської міської ради 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Кабінету Міністрів України, Верховної Ради України, 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ої обласної державної адміністрації,</w:t>
      </w:r>
      <w:bookmarkStart w:id="0" w:name="_GoBack"/>
      <w:bookmarkEnd w:id="0"/>
      <w:r>
        <w:rPr>
          <w:b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одного депутата України Вацака Геннадія Анатолійовича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щодо перегляду «карантину вихідного дня»</w:t>
      </w:r>
    </w:p>
    <w:p>
      <w:pPr>
        <w:pStyle w:val="Style16"/>
        <w:shd w:fill="FFFFFF" w:val="clear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2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жаль, Україна та весь світ переживає нелегкі часи у зв’язку з поширенням гострої респіраторної хвороби 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</w:rPr>
        <w:t>-19.</w:t>
      </w:r>
    </w:p>
    <w:p>
      <w:pPr>
        <w:pStyle w:val="Style16"/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становою Кабінету Міністрів України від 11 листопада 2020 року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100 «Про внесення змін до постанови Кабінету Міністрів України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ід 22 липня 2020 р. № 641» (далі - Постанова) введений на території України  «карантин вихідного дня». </w:t>
      </w:r>
    </w:p>
    <w:p>
      <w:pPr>
        <w:pStyle w:val="Style16"/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окрема, цією Постановою в період з 00 годин 00 хвилин суботи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 00 годин 00 хвилин понеділка на території України з 14 листопада 2020р. до 30 листопада 2020р. забороняється приймання відвідувачів торгово-розважальними центрами, суб’єктами господарювання, які провадять діяльність у сфері громадського харчування, суб’єктами господарювання,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кі провадять діяльність у сфері торговельного і побутового обслуговування населення (за деякими виключеннями), встановлені інші обмеження. </w:t>
      </w:r>
    </w:p>
    <w:p>
      <w:pPr>
        <w:pStyle w:val="Style16"/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ь розділу ІІ «Права, свободи та обов’язки людини і громадянина» Конституції України, зокрема: </w:t>
      </w:r>
    </w:p>
    <w:p>
      <w:pPr>
        <w:pStyle w:val="Style16"/>
        <w:shd w:fill="FFFFFF" w:val="clear"/>
        <w:spacing w:before="0" w:after="0"/>
        <w:ind w:firstLine="720"/>
        <w:rPr/>
      </w:pPr>
      <w:r>
        <w:rPr>
          <w:sz w:val="28"/>
          <w:szCs w:val="28"/>
        </w:rPr>
        <w:t>1. Кожен має право на підприємницьку діяльність, яка не заборонена законом (ч.1 ст.42);</w:t>
      </w:r>
    </w:p>
    <w:p>
      <w:pPr>
        <w:pStyle w:val="Style16"/>
        <w:shd w:fill="FFFFFF" w:val="clear"/>
        <w:spacing w:before="0" w:after="0"/>
        <w:ind w:firstLine="720"/>
        <w:rPr/>
      </w:pPr>
      <w:r>
        <w:rPr>
          <w:sz w:val="28"/>
          <w:szCs w:val="28"/>
        </w:rPr>
        <w:t>2. Кожен має право на працю, що включає можливість заробляти собі на життя працею, яку він вільно обирає або на яку вільно погоджується; держава створює умови для повного здійснення громадянами права на працю ( ч.1, ч.2 ст.43 );</w:t>
      </w:r>
    </w:p>
    <w:p>
      <w:pPr>
        <w:pStyle w:val="Style16"/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Громадяни мають право на соціальний захист, що включає право на забезпечення їх у разі повної, часткової або тимчасової втрати працездатності, втрати годувальника, безробіття з неналежних від них обставин, а також у старості та інших випадках передбачених законом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(ч.1 ст. 46);</w:t>
      </w:r>
    </w:p>
    <w:p>
      <w:pPr>
        <w:pStyle w:val="Style16"/>
        <w:shd w:fill="FFFFFF" w:val="clear"/>
        <w:spacing w:before="0" w:after="0"/>
        <w:ind w:firstLine="720"/>
        <w:rPr/>
      </w:pPr>
      <w:r>
        <w:rPr>
          <w:sz w:val="28"/>
          <w:szCs w:val="28"/>
        </w:rPr>
        <w:t>4. Кожен має право на достатній життєвий рівень для себе і своєї сім’ї, що включає достатнє харчування, одяг, житло (ст.48);</w:t>
      </w:r>
    </w:p>
    <w:p>
      <w:pPr>
        <w:pStyle w:val="Style16"/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5. Кожен має право на відшкодування за рахунок держави чи органів місцевого самоврядування матеріальної та моральної шкоди, завданої незаконним рішенням, діями чи бездіяльністю органів державної влади.</w:t>
      </w:r>
    </w:p>
    <w:p>
      <w:pPr>
        <w:pStyle w:val="Style16"/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Згідно зі ст. 64 Конституції України конституційні права і свободи людини і громадянина не можуть бути обмежені, крім випадків, передбачених Конституцією України; в умовах воєнного або надзвичайного стану можуть встановлюватись окремі обмеження прав і свобод із зазначенням строку дії цих обмежень.</w:t>
      </w:r>
    </w:p>
    <w:p>
      <w:pPr>
        <w:pStyle w:val="Style16"/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провадження карантинних заходів відбулося без жодного дослідження, яким чином «карантин вихідного дня» вплине на динаміку розповсюдження гострої респіраторної хвороби COVID-19, спричиненої коронавірусом SARS-CoV-2, а також без проведення консультацій принаймні з міськими головами обласних центрів та з представниками бізнес спільноти, що понесуть найбільші втрати. Однак, вже зараз можна зробити висновки, про негативні наслідки, які матиме це рішення для громадян, підприємців, територіальних громад та держави в цілому. Сьогодні масовий характер носять звернення представників бізнес-спільноти, оскільки вони втрачають власну справу, не мають джерел доходу та коштів для утримання своїх родин. </w:t>
      </w:r>
    </w:p>
    <w:p>
      <w:pPr>
        <w:pStyle w:val="Style16"/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провадження таких карантинних обмежень призведе до неможливості нормальної роботи закладів та позбавить їх можливості користуватися передбаченими діючим законодавством можливостями для зменшення платежів, зокрема, посиланням на форс-мажорні обставини. Закриття значної кількості закладів суб’єктів підприємницької діяльності, зазначених сфер, призведе до того, що і роботодавці, і наймані працівники, що є жителями 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 xml:space="preserve">м. Могилева – Подільського залишаться без місця роботи та засобів для існування, а це погіршить їхнє і так скрутне матеріальне становище, обумовлене обмежувальними заходами у зв’язку із поширенням гострої респіраторної хвороби COVID-19, що діють на території країни вже більше, ніж півроку. Як результат: підприємці понесуть збитки, працездатне населення залишиться без роботи та коштів для існування, а місцевий бюджет втратить значну частину надходжень, що призведе до неможливості належного забезпечення життєдіяльності міста. </w:t>
      </w:r>
    </w:p>
    <w:p>
      <w:pPr>
        <w:pStyle w:val="Style16"/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раховуючи зазначене вище, просимо переглянути вимоги постанови Кабінету Міністрів України від 11.11.2020р. № 1100 «Про внесення змін до постанови Кабінету Міністрів України від 22 липня 2020р. № 641», як неконституційної та такої, що наносить шкоду для малого та середнього бізнесу. Вважаємо, що зазначене рішення Уряду є сумнівним з точки зору покращення епідеміологічної ситуації, але точно завдасть значної шкоди економіці громад і країни в цілому. Просимо передати повноваження для встановлення карантинних обмежень органам місцевого самоврядування на місця, із врахуванням епідеміологічної ситуації, що склалася на території відповідної адміністративно-територіальної одиниці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руючий справами виконкому                                               В. Вербовий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50:00Z</dcterms:created>
  <dc:creator>Пользователь Windows</dc:creator>
  <dc:description/>
  <dc:language>en-US</dc:language>
  <cp:lastModifiedBy>Admin</cp:lastModifiedBy>
  <cp:lastPrinted>2020-11-17T13:51:00Z</cp:lastPrinted>
  <dcterms:modified xsi:type="dcterms:W3CDTF">2021-01-29T10:50:00Z</dcterms:modified>
  <cp:revision>2</cp:revision>
  <dc:subject/>
  <dc:title/>
</cp:coreProperties>
</file>