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9.10.2020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их документацій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 190, у зв’язку із незадовільним станом дорожнього покриття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  <w:lang w:val="uk-UA"/>
        </w:rPr>
        <w:t>Управлінню житлово-комунального господарства Могилів-Подільської міської ради (Бохонець В.П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виготовлення проектно-кошторисної документації на капітальний ремонт дорожнього покриття по вулиці Ігоря Римара та Сергія Ковриги у м. Могилеві-Подільському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капітальний ремонт дорожнього покриття по вулиці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Гудзія у м. Могилеві-Подільському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виготовлення проектно-кошторисної документації на капітальний ремонт дорожнього покриття по провулку Полтавському у м. Могилеві-Подільському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ючити договори на виготовлення проектно-кошторисних документацій, які визначені цим рішенням,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фінансування наданих послуг згідно договорів та актів наданих послуг в порядку передбачених чинним законодавством;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о-кошторисні документації, які визначені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11:00Z</dcterms:created>
  <dc:creator>JKG</dc:creator>
  <dc:description/>
  <cp:keywords/>
  <dc:language>en-US</dc:language>
  <cp:lastModifiedBy>Admin</cp:lastModifiedBy>
  <cp:lastPrinted>2020-10-27T11:14:00Z</cp:lastPrinted>
  <dcterms:modified xsi:type="dcterms:W3CDTF">2020-11-09T11:37:00Z</dcterms:modified>
  <cp:revision>6</cp:revision>
  <dc:subject/>
  <dc:title>ПРОЕКТ РІШЕННЯ</dc:title>
</cp:coreProperties>
</file>