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</w:rPr>
        <w:t xml:space="preserve">                                       </w:t>
      </w:r>
      <w:r>
        <w:rPr>
          <w:b/>
          <w:lang w:val="uk-UA"/>
        </w:rPr>
        <w:t xml:space="preserve">  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99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Від 29.10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бюджету міста Могилева-Подільського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на 2020 рік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Керуючись ст.ст. 26, 28 Закону України „Про місцеве самоврядування в                Україні”, ст.78 Бюджетного кодексу України та рішенням 44 сесії міської  ради 7 скликання від 17.12.2019р. № 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КНП «Могилів-Подільський міський Центр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ервинної медико-санітарної допомоги» Могилів – Подільської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ради по КПКВ 0212111: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25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Внести зміни до кошторису КС «Дністер» по КПКВ 021812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13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МКП «Могилів - Подільський парк культури та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відпочинку ім. Л.Українки» по КПКВ 1014081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72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міського комунального підприємст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«Дитячий спортивно - оздоровчий табір «Подільська Перлинка»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по КПКВ 121609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19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Внести зміни до кошторису управління освіти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611010 КЕКВ 2274 на суму 114336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КЕКВ 2230 на суму 300500 грн,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5031 КЕКВ 2274 на суму 56164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6. Внести зміни до кошторису служби у справах дітей, сім’ї та молоді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913140 КЕКВ 2282 на суму 100000 грн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910160 КЕКВ 2111 на суму 245900 грн,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ЕКВ 2120 на суму 5410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виконавчого комітету міської ради по           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ПКВ 021015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 КЕКВ 2120 на суму 110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ЕКВ 2210 на суму 212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ЕКВ 2240 на суму 318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ЕКВ 2250 на суму 36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ЕКВ 2282 на суму 138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ЕКВ 2800 на суму 20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більшити КЕКВ 2111 на суму 689800 грн,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КЕКВ 2271 на суму 20000 грн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нести зміни до кошторису Могилів-Подільського міськог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територіального центру соціального обслуговування (надання соціальних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слуг» по КПКВ 0813104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2120 на суму 10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73 на суму 135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50 на суму 8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10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40 на суму 1350 грн,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10 на суму 800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нести</w:t>
      </w:r>
      <w:r>
        <w:rPr>
          <w:lang w:val="uk-UA"/>
        </w:rPr>
        <w:t xml:space="preserve"> </w:t>
      </w:r>
      <w:r>
        <w:rPr/>
        <w:t>зміни</w:t>
      </w:r>
      <w:r>
        <w:rPr>
          <w:lang w:val="uk-UA"/>
        </w:rPr>
        <w:t xml:space="preserve"> </w:t>
      </w:r>
      <w:r>
        <w:rPr/>
        <w:t xml:space="preserve">до кошторису </w:t>
      </w:r>
      <w:r>
        <w:rPr>
          <w:lang w:val="uk-UA"/>
        </w:rPr>
        <w:t xml:space="preserve">фінансово-економічного управління міської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371870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34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Внести зміни до кошторису управління житлово – комунального                        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господарства міської ради по КПКВ 12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ЕКВ 2111 на суму 120000 грн,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ЕКВ 2120 на суму 2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2:00Z</dcterms:created>
  <dc:creator>Пользователь Windows</dc:creator>
  <dc:description/>
  <dc:language>en-US</dc:language>
  <cp:lastModifiedBy>Admin</cp:lastModifiedBy>
  <cp:lastPrinted>2020-11-02T09:12:00Z</cp:lastPrinted>
  <dcterms:modified xsi:type="dcterms:W3CDTF">2020-11-09T11:42:00Z</dcterms:modified>
  <cp:revision>2</cp:revision>
  <dc:subject/>
  <dc:title/>
</cp:coreProperties>
</file>