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0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 об’єктам нерухомого ма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 52, ч.6. ст. 59 Закону України "Про місцеве самоврядування в Україні", ст.ст. 26-3, 26-5 Закону України «Про регулювання містобудівної діяльності», постановою Кабінету Міністрів України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заяви гр. 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. ________________________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Житловому будинку літ. «Г» житловою площею – 46,3 кв.м, підвалу літ. «Г1» загальною площею 110,9 кв.м, ганку літ. «г», розміщених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 Вінницької області по вулиці Грушевського, ___ на земельній ділянці з кадастровим номером __________________, що належать __________________________, – Вінницька область, місто Могилів-Подільський, вулиця Грушевського, 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Гаражу літ. «А» з підвалом літ. «А1» загальною площею 32,5 кв.м, розміщених в м. Могилеві-Подільському Вінницької області по проспекту Незалежності, ____ на земельній ділянці з кадастровим номером _________________, що належать _____________________, – Вінницька область, місто Могилів-Подільський, проспект Незалежності, ______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державного реєстратора для внесення відомостей 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 xml:space="preserve">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sectPr>
      <w:type w:val="nextPage"/>
      <w:pgSz w:w="11906" w:h="16838"/>
      <w:pgMar w:left="1418" w:right="851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06:00Z</dcterms:created>
  <dc:creator>Венёк</dc:creator>
  <dc:description/>
  <cp:keywords/>
  <dc:language>en-US</dc:language>
  <cp:lastModifiedBy>Admin</cp:lastModifiedBy>
  <cp:lastPrinted>2020-11-02T08:15:00Z</cp:lastPrinted>
  <dcterms:modified xsi:type="dcterms:W3CDTF">2020-11-09T11:31:00Z</dcterms:modified>
  <cp:revision>10</cp:revision>
  <dc:subject/>
  <dc:title>ПРОЕКТ</dc:title>
</cp:coreProperties>
</file>