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94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29.10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ст. 319 Цивільного кодексу України, п.6 ст. 26 Закону України «Про житлово-комунальні послуги», ч.1 ст.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на влаштування індивідуального опалення від 26.10.2020р. №38 -20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тановлення індивідуального опалення в квартирі наступних громадян: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61"/>
        <w:gridCol w:w="1042"/>
        <w:gridCol w:w="1850"/>
        <w:gridCol w:w="711"/>
        <w:gridCol w:w="700"/>
        <w:gridCol w:w="567"/>
        <w:gridCol w:w="708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лошанюк Світлані Андріївні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сп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Говорун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ніславу Андрійовичу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рмен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асенко Марині Дем’янівні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Громадянам за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д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</cp:lastModifiedBy>
  <cp:lastPrinted>2020-11-02T08:47:00Z</cp:lastPrinted>
  <dcterms:modified xsi:type="dcterms:W3CDTF">2020-11-09T11:28:00Z</dcterms:modified>
  <cp:revision>151</cp:revision>
  <dc:subject/>
  <dc:title/>
</cp:coreProperties>
</file>