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9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0.2020р.                                                           м. Могилів-Подільсь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дачу матеріальних цінн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алансу виконавчого комітету Могилів-Поділь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9, 30, 60 Закону України «Про місцеве самоврядування в Україні», відповідно до рішення 45 сесії міської рад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7 скликання Могилів-Подільської міської ради від 19.03.2020 року «Про делегування повноважень щодо управління майном комунальної власності територіальної громади міста Могилева-Подільського»,-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безоплатну передачу з балансу виконавчого комітет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гилів-Подільської міської ради на баланс фінансово-економічн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Могилів-Подільської міської ради (Мостовик І.В.) матеріальні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інності, згідно з додат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ідділу бухгалтерського обліку та звітності апарату міської ради т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иконкому (Куйбіда М.В.) здійснити необхідні дії щодо безоплатної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ачі майна з балансу виконкому Могилів-Подільської міської 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чальнику загального відділу апарату міської ради та виконком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іально-відповідальній особі Микитин В.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, здійснити передачу майн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гідно чинного законодав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оловному бухгалтеру фінансово-економічного управління міської рад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цак О.О. забезпечити прийняття матеріальних цінностей на балан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даного розпорядження покласти на першого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ступника міського голови Гоцуляка М.В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9.10.2020 року №2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які передаються з балансу виконавчого комітету Могилів-Подільської міської ради на баланс фінансово-економічного управління Могилів-Поділь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24"/>
        <w:gridCol w:w="1842"/>
        <w:gridCol w:w="1701"/>
        <w:gridCol w:w="152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йменування матеріальних цінност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ий блок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US H81M-K Socket 1150/Intel Pentium G3250 3.20GHz/DDRIII-4 Gb/HD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GB/DVDR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48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і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ILIPS 21.5 224E5QSB/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448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Ф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. Монохр.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-копір-ска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8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2,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іатура 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c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ш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4-Tech OP-620-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PS Logic Power L850 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5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о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137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1:00Z</dcterms:created>
  <dc:creator>Alena</dc:creator>
  <dc:description/>
  <dc:language>en-US</dc:language>
  <cp:lastModifiedBy>Admin</cp:lastModifiedBy>
  <cp:lastPrinted>2020-11-02T09:24:00Z</cp:lastPrinted>
  <dcterms:modified xsi:type="dcterms:W3CDTF">2020-11-09T11:41:00Z</dcterms:modified>
  <cp:revision>2</cp:revision>
  <dc:subject/>
  <dc:title/>
</cp:coreProperties>
</file>