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2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9.10.2020р.                                                           м. Могилів-Подільський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лаштування дітей до закладів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здійснюють інституційний догляд і виховання діт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ч.1 ст.52, ч.6 ст.59 Закону України «Про місцеве самоврядування в Україні», відповідно до рішення комісії з питань захисту прав дитини (протокол засідання від 27 жовтня 2020 року №16), розпорядження Кабінету Міністрів України «Про Національну стратегію реформування системи інституційного догляду та виховання дітей на 2017-2026 роки та план заходів з реалізації її І етапу», постанови Кабінету Міністрів України від 01.06.2020 року №586 «Деякі питання захисту дітей в умовах боротьби з наслідками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19, спричиненої коронавірусо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ARS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</w:t>
      </w:r>
      <w:r>
        <w:rPr>
          <w:rFonts w:cs="Times New Roman" w:ascii="Times New Roman" w:hAnsi="Times New Roman"/>
          <w:sz w:val="28"/>
          <w:szCs w:val="28"/>
          <w:lang w:eastAsia="ru-RU"/>
        </w:rPr>
        <w:t>-2», розглянувши подання управління освіти Могилів-Подільської міської ради, звернення громадян про влаштування їх дітей до закладів, які здійснюють інституційний догляд і виховання дітей,-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uk-UA"/>
        </w:rPr>
      </w:pPr>
      <w:r>
        <w:rPr>
          <w:rFonts w:eastAsia="Times New Roman" w:cs="Arial" w:ascii="Arial" w:hAnsi="Arial"/>
          <w:sz w:val="20"/>
          <w:szCs w:val="20"/>
          <w:lang w:eastAsia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и згоду на влаштування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, _________ року народження, що проживає за адресою: м. Могилів-Подільський, вул. Шаргородська, ___, на цілодобове перебуван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Серебрійського навчально-реабілітаційного центру Могилів-Подільського району Вінницької обласної ради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 виконувати батьківські обов’язки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 листопада 2010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згоду на влаштування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  року народження, що проживає за адресою: м. Могилів-Подільський, вул. Старицькго, ___, на цілодобове перебування до Серебрійського навчально-реабілітаційного центру Могилів-Подільського району Вінницької обласної ради, терміном на 2020-2021 навчальний рік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бов’язати матір ______________ виконувати батьківські обов’язки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згоду на влаштування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, ___________ року народження, що проживає за адресою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Могилів-Подільський, с. Одая, вул. Яблунева,___, кв.___, на цілодобове перебування до Серебрійського навчально-реабілітаційного центру Могилів-Подільського району Вінницької обласної ради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______ виконувати батьківські обов’язки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и згоду на влаштування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, ______________ року народження, що проживає за адресою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Могилів-Подільський, вул. Т. Шевченка, ___, кв.___, на цілодобове перебування до Новоушицької спеціальної школи Хмельницької обласної ради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_____________ виконувати батьківські обов’язки відносно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_____, __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и згоду на влаштування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, _____________ року народження, що проживає за адресою: м. Могилів-Подільський, вул. Т. Шевченка, __, кв.___, на цілодобове перебування до Новоушицької спеціальної школи Хмельницької обласної ради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_____________ виконувати батьківські обов’язки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и згоду на влаштування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 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  року народження, що проживає за адресою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. Могилів-Подільський, вул. Т. Шевченка, __, кв.__, на цілодобове перебуван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Новоушицької спеціальної школи Хмельницької обласної ради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___________ виконувати батьківські обов’язки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 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и згоду на влаштування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 року народження, що проживає за адресою: м. Могилів-Подільський, вул. Т. Шевченка, ___, кв.__, на цілодобове перебування до Новоушицької спеціальної школи Хмельницької обласної ради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________ виконувати батьківські обов’язки відносно дити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, 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згоду на влаштування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 року народження, що проживає за адресою: м. Могилів-Подільський, вул. І. Римара та С. Ковриги, __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одобове перебуван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Комунального закладу «Котюжанський навчально – реабілітаційний центр Мурованокуриловецького району Вінницької обласної ради»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опікуна _____________________  виконувати обов’язки опікуна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, 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0"/>
          <w:szCs w:val="20"/>
          <w:shd w:fill="F1F5FC" w:val="clear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згоду на влаштування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  року народження, що проживає за адресою: м. Могилів-Подільський, вул. Острівська, ___, на цілодобове перебуван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о Комунального закладу «Вінницький навчально-виховний комплекс: Спеціальна загальноосвітня школа-інтернат І-ІІІ ступенів – дошкільний навчальний заклад Вінницької обласної ради», терміном на 2020-2021 навчальний рік, у зв’язку з відсутністю можливості організації навчального процесу у закладах освіти міста Могилева-Подільського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бов’язати матір __________________ виконувати батьківські обов’язки відносно дити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, __________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и дитину із закладу на вихідні, святкові дні та під час канікул.</w:t>
      </w:r>
    </w:p>
    <w:p>
      <w:pPr>
        <w:pStyle w:val="Style16"/>
        <w:tabs>
          <w:tab w:val="clear" w:pos="708"/>
          <w:tab w:val="left" w:pos="851" w:leader="none"/>
        </w:tabs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керуючого справами виконкому Горбатюка Р.В..</w:t>
      </w:r>
    </w:p>
    <w:p>
      <w:pPr>
        <w:pStyle w:val="Normal"/>
        <w:tabs>
          <w:tab w:val="clear" w:pos="708"/>
          <w:tab w:val="left" w:pos="687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8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8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</w:t>
        <w:tab/>
        <w:t xml:space="preserve">        П. Бровко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1:00Z</dcterms:created>
  <dc:creator>Lena</dc:creator>
  <dc:description/>
  <dc:language>en-US</dc:language>
  <cp:lastModifiedBy>Admin</cp:lastModifiedBy>
  <cp:lastPrinted>2020-11-02T13:08:00Z</cp:lastPrinted>
  <dcterms:modified xsi:type="dcterms:W3CDTF">2020-11-09T11:41:00Z</dcterms:modified>
  <cp:revision>2</cp:revision>
  <dc:subject/>
  <dc:title/>
</cp:coreProperties>
</file>