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pacing w:val="80"/>
          <w:sz w:val="32"/>
          <w:szCs w:val="32"/>
        </w:rPr>
        <w:t>РІШЕННЯ№290</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29.10.2020р.                                                           м. Могилів-Подільський</w:t>
      </w:r>
    </w:p>
    <w:p>
      <w:pPr>
        <w:pStyle w:val="Normal"/>
        <w:tabs>
          <w:tab w:val="clear" w:pos="708"/>
          <w:tab w:val="left" w:pos="241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спільні дії державних і правоохоронних органів, </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анов і організацій щодо попередження насильства в сім’ї</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еруючись ст. 32 Закону України «Про місцеве самоврядування в Україні», Законами України «Про органи і служби в справах дітей та спеціальні установи для дітей», «Про забезпечення організаційно – правових умов соціального захисту дітей-сиріт та дітей, позбавлених батьківського піклування», «Про охорону дитинства», «Про попередження насильства в сім’ї», «Про внесення змін до Кодексу України про адміністративні правопорушення щодо встановлення відповідальності за вчинення насильства в сім’ї або невиконання захисного припису», постановою Кабінету Міністрів України від 24.09.2008 року №866 «Питання діяльності органів опіки та піклування, пов’язані із захистом прав дітей», постановою Кабінету Міністрів України від 22.08.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виконком міської ради ВИРІ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Інформацію начальника служби у справах дітей, сім’ї та молоді міської ради Сувалової Л.А. про спільні дії державних і правоохоронних органів, установ і організацій щодо попередження насильства в сім’ї,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Службі у справах дітей</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сім’ї та молод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Спільно з управлінням освіти міської ради, Могилів – Подільським ВП ГУНП у Вінницькій області, Могилів-Подільським медичним коледжем, Могилів-Подільським технолого - економічним коледжем, Могилів-Подільським монтажно-економічним коледжем, професійним ліцеєм сфери послуг в м. Могилеві - Подільському проводити системну послідовну інформаційно-роз’яснювальну роботу в засобах масової інформації, в навчальних закладах міста, серед батьківської громадськості щодо профілактики насильства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2. Продовжити проведення спільних з Могилів – Подільським ВП ГУНП у Вінницькій області, управлінням освіти міської ради профілактичних рейдів в сім’ях, які перебувають у складних життєвих обставинах та громадських місцях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Начальнику служби у справах дітей, сім’ї та молоді міської ради           Суваловій 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 Координувати профілактичну роботу управлінь, відділів та служб міської ради щодо попередження насильства в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 Провести інформаційно – просвітницькі заходи з сім’ями, які перебувають у складних життєвих обставинах, опікунами /піклувальниками, прийомними сім’ями, дитячими будинками сімейного типу, родинами учасників АТО з метою подолання насильства в сім’ї та підвищення рівня обізнаності населення.</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Комунальному некомерційному підприємству «Могилів – Подільський міський Центр первинї медико – санітарної допомоги» Могилів –Подільської міської ради (Череватова Н.П.),  під час профілактичних оглядів, викликів, сімейних лікарів здійснювати моніторинг та проводити профілактичні бесіди, щодо протидії насильства в сім’ї.</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Могилів – Подільському відділу поліції ГУНП у Вінницькій області (Ободовському В.О.) рекомендувати: </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1.Терміново інформувати виконавчий комітет міської ради про скоєння насильства в сім’ї та жорстокого поводження з дітьми.</w:t>
      </w:r>
    </w:p>
    <w:p>
      <w:pPr>
        <w:pStyle w:val="Style17"/>
        <w:rPr>
          <w:rFonts w:ascii="Times New Roman" w:hAnsi="Times New Roman" w:cs="Times New Roman"/>
          <w:color w:val="292B2C"/>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2. Провести роз’яснювальну роботу щодо подання повідомлень, офіційних приписів про вчинення насильства в сім’ї згідно наказу </w:t>
      </w:r>
      <w:r>
        <w:rPr>
          <w:rFonts w:cs="Times New Roman" w:ascii="Times New Roman" w:hAnsi="Times New Roman"/>
          <w:sz w:val="28"/>
          <w:szCs w:val="28"/>
        </w:rPr>
        <w:t>Міністерства України у справах сім’ї, молоді та спорту, Міністерство внутрішніх справ України від 07.09.2009р. № 3131/386 «Про затвердження Інструкції щодо порядку взаємодії структурних 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Управлінню освіти міської ради (Коновалов В.Ф.), професійному ліцею сфери послуг (Цвєткова Є.Ф.), керівникам ВНЗ І-ІІ рівнів акредитації міста Могилева – Подільського (Заячковський В.М., Кордон В.М., Казьмір В.А.):</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6.1. Організувати та провести заходи до Європейського дня захисту дітей від сексуальної експлуатації та сексуального насильства шляхом організації та проведення тематичних лекцій, семінарів, круглих столів, дискусій та інших  заходів, спрямованих на підвищення обізнаності дітей та дорослих щодо загроз жорстокого поводження з дітьми, звертаючи увагу на сексуальне насильство та експлуатацію. </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7. Контроль за виконанням даного рішення покласти на керуючого справами виконкому Горбатюка Р.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ragmatica Book">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4" w:before="0" w:after="0"/>
      <w:jc w:val="both"/>
    </w:pPr>
    <w:rPr>
      <w:rFonts w:ascii="Pragmatica Book;Times New Roman" w:hAnsi="Pragmatica Book;Times New Roman" w:eastAsia="Times New Roman" w:cs="Pragmatica Book;Times New Roman"/>
      <w:color w:val="000000"/>
      <w:w w:val="90"/>
      <w:sz w:val="18"/>
      <w:szCs w:val="18"/>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8"/>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7:00Z</dcterms:created>
  <dc:creator>Lena</dc:creator>
  <dc:description/>
  <cp:keywords/>
  <dc:language>en-US</dc:language>
  <cp:lastModifiedBy>Admin</cp:lastModifiedBy>
  <cp:lastPrinted>2020-10-30T15:17:00Z</cp:lastPrinted>
  <dcterms:modified xsi:type="dcterms:W3CDTF">2020-11-09T11:03:00Z</dcterms:modified>
  <cp:revision>27</cp:revision>
  <dc:subject/>
  <dc:title/>
</cp:coreProperties>
</file>