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0.2020р.                                                           м. Могилів-Подільський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безпечення додержання вимог законодавства щодо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иновлення та встановлення опіки та піклування над діть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34 Закону України «Про місцеве самоврядування в Україні»,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р.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08.10.2008р. №905 «Про затвердження Порядку провадження діяльності з усиновлення та здійснення нагляду за дотриманням прав усиновлених дітей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Інформацію начальника служби у справах дітей, сім’ї та молоді міської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ди Сувалової Л.А., про забезпечення додержання вимог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давства щодо усиновлення та встановлення опіки та піклуванн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д дітьми, взяти до відом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нтроль за виконанням даного рішення покласти на керуючого </w:t>
      </w:r>
    </w:p>
    <w:p>
      <w:pPr>
        <w:pStyle w:val="Style17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равами виконкому Горбатюка Р.В..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tabs>
          <w:tab w:val="clear" w:pos="708"/>
          <w:tab w:val="left" w:pos="68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4:00Z</dcterms:created>
  <dc:creator>Lena</dc:creator>
  <dc:description/>
  <cp:keywords/>
  <dc:language>en-US</dc:language>
  <cp:lastModifiedBy>Admin</cp:lastModifiedBy>
  <cp:lastPrinted>2020-10-30T15:05:00Z</cp:lastPrinted>
  <dcterms:modified xsi:type="dcterms:W3CDTF">2020-11-09T10:48:00Z</dcterms:modified>
  <cp:revision>23</cp:revision>
  <dc:subject/>
  <dc:title/>
</cp:coreProperties>
</file>