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8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3.10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нести зміни до кошторису Могилів-Подільського міського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територіального центру соціального обслуговування (надання соціальних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слуг) по КПКВ 0813104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>Збільшити КЕКВ 2111 на суму 258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ади: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258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3710160 КЕКВ 2111 на суму 86200 грн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8964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житлово-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121016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800 на суму 1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10 на суму 5000 грн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на суму 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КНП «Могилів-Подільська окружна лікар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нтенсивного лікування» Могилів-Подільської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2010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КЕКВ 2610 з грудня місяця на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жовтень місяць в сумі 764807,97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611150 КЕКВ 2111 на суму 232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51040 гр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10 КЕКВ 2230 на суму 2195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на суму185664 грн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611161КЕКВ 2111 на суму 232000 грн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5104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Внести зміни до кошторису управління праці та соціального захисту        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234000 грн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66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. Внести зміни до кошторису управління мистецької політики і ресурсів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210 на суму 61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4030 КЕКВ 2111 на суму 5000 грн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120 на суму 1100 грн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4040 КЕКВ 2111 на суму 48814,2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0534,21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10 на суму 10672,2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 суму 11370,6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50 на суму 4208,4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162154,43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887,60 грн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273 на суму 5301,69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відділу культури і туризм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101404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111 на суму 48814,2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ЕКВ 2120 на суму 10534,21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ЕКВ 2210 на суму 10672,2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ЕКВ 2240 на  суму 11370,6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ЕКВ 2250 на суму 4208,4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ЕКВ 2271 на суму 162154,43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ЕКВ 2272 на суму 887,60 грн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КЕКВ 2273 на суму 5301,69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9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</w:t>
      </w:r>
    </w:p>
    <w:sectPr>
      <w:type w:val="nextPage"/>
      <w:pgSz w:w="11906" w:h="16838"/>
      <w:pgMar w:left="1559" w:right="96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6:00Z</dcterms:created>
  <dc:creator>Пользователь Windows</dc:creator>
  <dc:description/>
  <dc:language>en-US</dc:language>
  <cp:lastModifiedBy>Admin</cp:lastModifiedBy>
  <cp:lastPrinted>2020-10-29T09:48:00Z</cp:lastPrinted>
  <dcterms:modified xsi:type="dcterms:W3CDTF">2020-11-09T11:46:00Z</dcterms:modified>
  <cp:revision>2</cp:revision>
  <dc:subject/>
  <dc:title/>
</cp:coreProperties>
</file>