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8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16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TextBody"/>
        <w:jc w:val="left"/>
        <w:rPr>
          <w:rFonts w:eastAsia="Calibri"/>
          <w:bCs/>
          <w:sz w:val="16"/>
          <w:szCs w:val="16"/>
          <w:lang w:val="uk-UA"/>
        </w:rPr>
      </w:pPr>
      <w:r>
        <w:rPr>
          <w:rFonts w:eastAsia="Calibri"/>
          <w:bCs/>
          <w:sz w:val="16"/>
          <w:szCs w:val="16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 9 ст. 31, ч.1 ст. 52, ч. 6 ст. 59 Закону України «Про місцеве самоврядування в Україні», Законом України «Про регулювання містобудівної діяльності», розглянувши заяви гр. гр. Юсипець Д.В., Іванишена П.А., -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Юсипець Діані Володимирівні на проектування реконструкції квартири № 2 під торгово-офісне приміщення по вулиці Ставиській, 56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>1.2. гр. Іванишену Павлу Анатолійовичу на проектування реконструкції квартири № 53 під торгово-офісне приміщення по вулиці Ставиській, 50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рішення загальних зборів співвласників багатоквартирного будинку (членів житлово-будівельного кооперативу) щодо надання дозволу на переведення житлового приміщення в нежиле та втручання в несучі, огороджувальні конструкції, інше майно, що перебуває у спільній сумісній власності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3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</w:t>
      </w:r>
      <w:bookmarkStart w:id="0" w:name="_GoBack"/>
      <w:bookmarkEnd w:id="0"/>
      <w:r>
        <w:rPr>
          <w:szCs w:val="28"/>
        </w:rPr>
        <w:t>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в.о. першого заступника міського голови, начальника управління житлово-комунального господарства міської ради Бохонця В.П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/>
      </w:pPr>
      <w:r>
        <w:rPr>
          <w:szCs w:val="28"/>
        </w:rPr>
        <w:t xml:space="preserve">В.о. міського голови, 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>секретар міської ради</w:t>
        <w:tab/>
        <w:t>М. Гоцуляк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98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9:00Z</dcterms:created>
  <dc:creator>Admin</dc:creator>
  <dc:description/>
  <dc:language>en-US</dc:language>
  <cp:lastModifiedBy>Admin</cp:lastModifiedBy>
  <cp:lastPrinted>2020-10-28T14:49:00Z</cp:lastPrinted>
  <dcterms:modified xsi:type="dcterms:W3CDTF">2020-11-09T11:49:00Z</dcterms:modified>
  <cp:revision>2</cp:revision>
  <dc:subject/>
  <dc:title>ПРОЕКТ</dc:title>
</cp:coreProperties>
</file>