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ru-RU"/>
        </w:rPr>
        <w:t>РІШЕННЯ№2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16.10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конавчого комітету міської ради від 28.11.2019р. №3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еруючись ст. ст. 26, 30, 33 Закону України «Про місцеве самоврядування в Україні», розглянувши заяву гр. гр. Подчашинської О.Ф. та Чепіжака В.П.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виконавчого комітет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8.11.2019 року № 336 «Про надання паспорту прив’язки тимчасової споруди для провадження підприємницької діяльності», а саме, в підпункті 1.2 пункту 1 слова 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дчашинській Ользі Федорівні» замінити словами «Чепіжаку Василю Петровичу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Контроль за виконанням даного рішення покласти на в.о. першого заступника міського голови, начальника управління житлово-комунального господарства міської ради Бохонця В.П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.о. міського голов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екретар міської ради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8:00Z</dcterms:created>
  <dc:creator>Admin</dc:creator>
  <dc:description/>
  <dc:language>en-US</dc:language>
  <cp:lastModifiedBy>Admin</cp:lastModifiedBy>
  <dcterms:modified xsi:type="dcterms:W3CDTF">2020-11-09T11:48:00Z</dcterms:modified>
  <cp:revision>2</cp:revision>
  <dc:subject/>
  <dc:title/>
</cp:coreProperties>
</file>