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ід 16.10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няття громадян з квартирного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ст. 9, 31, 34, 38, 40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лист управління праці та соціального захисту населення міської ради, служби у справах дітей, сім’ї та молоді міської ради, матеріали представлені житловою комісією міськвиконком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иключити із списків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Тининика Віталія Миколайовича та членів його сім’ї, підстава набуття права власності на житлове приміщення _____________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Капацина Дениса Володимировича, підстава придбання житла (договір купівлі – продажу №____ від ________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в.о. керуючого справами виконкому, начальника відділу кадрової роботи Бизову Л.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02:00Z</dcterms:created>
  <dc:creator>JKG-6-2</dc:creator>
  <dc:description/>
  <cp:keywords/>
  <dc:language>en-US</dc:language>
  <cp:lastModifiedBy>Admin</cp:lastModifiedBy>
  <cp:lastPrinted>2020-11-05T09:13:00Z</cp:lastPrinted>
  <dcterms:modified xsi:type="dcterms:W3CDTF">2020-11-09T09:25:00Z</dcterms:modified>
  <cp:revision>6</cp:revision>
  <dc:subject/>
  <dc:title>ПРОЕКТ</dc:title>
</cp:coreProperties>
</file>