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7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16.10.2020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житлово-комунального господарства міської ради по спеціальному фонду по КПКВ 121746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3142 на суму 23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3122 на суму 3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3132 на суму 200000 грн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3132 на суму 150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управління праці та соціального захисту  населення міської ради по КПКВ 081317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730 в вересні місяці на суму 8,40 грн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40 в жовтні місяці на суму 8,40 грн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3. Внести зміни до кошторису КНП 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о КПКВ 0212111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8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КНП «Могилів-Подільська міська стоматологічна поліклініка» Могилів-Поді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по КПКВ 021210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610 на суму 70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фінансово-економічного управління міської ради по КПКВ 371870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31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Внести зміни до кошторису виконавчого 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о КПКВ 021018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6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7. Внести зміни до кошторису управління освіти міської ради по спеціальному фонду по КПКВ 061102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3142 на суму 15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9. Контроль за виконанням даного рішення покласти на в.о. першого  заступника міського голови, начальника управління житлово –        комунального господарства міської ради Бохонця В.П..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В.о. міського голови,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8:00Z</dcterms:created>
  <dc:creator>Пользователь Windows</dc:creator>
  <dc:description/>
  <dc:language>en-US</dc:language>
  <cp:lastModifiedBy>Admin</cp:lastModifiedBy>
  <cp:lastPrinted>2020-10-15T10:41:00Z</cp:lastPrinted>
  <dcterms:modified xsi:type="dcterms:W3CDTF">2020-11-09T11:48:00Z</dcterms:modified>
  <cp:revision>2</cp:revision>
  <dc:subject/>
  <dc:title/>
</cp:coreProperties>
</file>