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7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</w:rPr>
        <w:t>Від 07.10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несення змін до рішення виконавчого комітету Могилів-Подільської міської ради від 08.06.2017р. № 165 «Про спостережну комісію при виконавчому комітеті Могилів-Подільської міської ради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Керуючись пунктом першим частини другої статті 38 Закону України «Про місцеве самоврядування в Україні», постановою Кабінету Міністрів України від 01.04.2004 року №429 «Про затвердження положень про спостережні комісії та піклувальні ради при спеціальних виховних установах», у зв’язку з кадровими змінами, -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Внести зміни у додаток 1 до рішення виконавчого комітету Могилів-Подільської міської ради від 08.06.2017р. № 165 «Про спостережну </w:t>
      </w:r>
      <w:r>
        <w:rPr>
          <w:color w:val="3A043E"/>
          <w:lang w:val="uk-UA"/>
        </w:rPr>
        <w:t>комісію при виконавчому комітеті Могилів-Подільської міської ради»,</w:t>
      </w:r>
      <w:r>
        <w:rPr>
          <w:color w:val="3A043E"/>
          <w:shd w:fill="FFFFFF" w:val="clear"/>
          <w:lang w:val="uk-UA"/>
        </w:rPr>
        <w:t xml:space="preserve"> виклавши його у новій редакції, що додається</w:t>
      </w:r>
      <w:r>
        <w:rPr>
          <w:color w:val="3A043E"/>
          <w:lang w:val="uk-UA"/>
        </w:rPr>
        <w:t>.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>Визнати такими, що втратили чинність рішення виконавчого комітету Могилів-Подільської міської ради:</w:t>
      </w:r>
    </w:p>
    <w:p>
      <w:pPr>
        <w:pStyle w:val="Style18"/>
        <w:ind w:left="36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від </w:t>
      </w:r>
      <w:r>
        <w:rPr>
          <w:color w:val="000000"/>
          <w:lang w:val="uk-UA"/>
        </w:rPr>
        <w:t>29.08.2019р. №237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«Про затвердження оновленого складу   </w:t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спостережної комісії при виконавчому комітеті Могилів-Подільської </w:t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ої ради»;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- від </w:t>
      </w:r>
      <w:r>
        <w:rPr>
          <w:color w:val="000000"/>
          <w:lang w:val="uk-UA"/>
        </w:rPr>
        <w:t>13.07.2020р. №15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«Про внесення змін до рішення виконавчого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комітету Могилів-Подільської міської ради від 29.08.2019р. № 237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«Про затвердження оновленого складу спостережної комісії при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иконавчому комітеті Могилів-Подільської міської ради». 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Горбатюка Р.В.</w:t>
      </w:r>
      <w:r>
        <w:rPr>
          <w:lang w:val="uk-UA"/>
        </w:rPr>
        <w:t>.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color w:val="3A043E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3A043E"/>
          <w:sz w:val="20"/>
          <w:szCs w:val="20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виконавчого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7.10.2020 року №270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>Склад спостереж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 виконавчому комітеті Могилів-Поділь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14"/>
        <w:gridCol w:w="4559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орбатюк Руслан Володимирович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керуючий справами виконкому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голова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нергоефективних технологій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пітального будівницт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житлово -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господарства місько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ди, </w:t>
            </w:r>
            <w:r>
              <w:rPr>
                <w:b/>
                <w:i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еріна Тетяна Юріївна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головний спеціаліст юридичного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у апарату міської ради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иконкому, </w:t>
            </w:r>
            <w:r>
              <w:rPr>
                <w:b/>
                <w:i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има Інна Олександрівна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юридич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міської ради та виконкому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валова Леся Анатоліївна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діте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ім’ї та молоді міської ради;  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аталя Павлівна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КНП «Могилів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ільський міський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ервинної медико-санітар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помоги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овалов Володимир Федорович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начальник управління освіт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міської ради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іцина Євгенія Степанівна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а Валентина Іванівна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убовська Людмила Олександрівна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тика Анатол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 Інна Євген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- начальник Могилів-Поділь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районного відділу філ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ої установи "Цент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бації" у Вінницькій області</w:t>
            </w:r>
            <w:bookmarkStart w:id="0" w:name="_GoBack"/>
            <w:bookmarkEnd w:id="0"/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 xml:space="preserve">- директор Могилів-Поділь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районної філії Вінни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ласного центру зайнятості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  <w:r>
              <w:rPr>
                <w:lang w:val="uk-UA"/>
              </w:rPr>
              <w:t xml:space="preserve">.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lang w:val="uk-UA"/>
        </w:rPr>
        <w:t>Керуючий справами виконкому                                              Р. Горбатюк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44:00Z</dcterms:created>
  <dc:creator>Пользователь Windows</dc:creator>
  <dc:description/>
  <cp:keywords/>
  <dc:language>en-US</dc:language>
  <cp:lastModifiedBy>Admin</cp:lastModifiedBy>
  <cp:lastPrinted>2020-10-05T09:26:00Z</cp:lastPrinted>
  <dcterms:modified xsi:type="dcterms:W3CDTF">2020-11-09T08:34:00Z</dcterms:modified>
  <cp:revision>12</cp:revision>
  <dc:subject/>
  <dc:title/>
</cp:coreProperties>
</file>