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  <w:lang w:eastAsia="ru-RU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eastAsia="ru-RU"/>
        </w:rPr>
        <w:t xml:space="preserve">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eastAsia="ru-RU"/>
        </w:rPr>
        <w:t>РІШЕННЯ№2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ід 13.02.2020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навчання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тини, позбавленої батьківського піклування за кордон</w:t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еруючись ст. 34 Закону України «Про місцеве самоврядування в Україні», відповідно до ст. 249 Сімейного кодексу України, постанови Кабінету Міністрів України від 24.09.2008 року №866 «Питання діяльності органів опіки та піклування, пов’язані із захистом прав дітей», заяви опікуна від 08.07.2019 року № 12-06/710-з, довідки про прийняття на навчання від 6.5.2019-1/ОАР та матеріалів, що надійшли до служби у справах дітей, сім’ї та молоді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іської ради, -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ind w:firstLine="708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Надати дозвіл на навчання дитини, позбавленої батьківського піклування _____________________, ________ року народження, за кордон, а саме, Чеської Республіки, місто Прага, вул. Віноржська, 163, 190 15, Прага 9 на навчання до ТОВ БІЗНЕС АКАДЕМІЯ ПРАГА на денну форму навчання з 16.09.2019р. по 28.06.2020р.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даного рішення покласти на керуючого справами виконкому Горбатюка Р.В.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іський голова       </w:t>
        <w:tab/>
        <w:t xml:space="preserve">   П. Бровко</w:t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620" w:right="74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0:01:00Z</dcterms:created>
  <dc:creator>Lena</dc:creator>
  <dc:description/>
  <cp:keywords/>
  <dc:language>en-US</dc:language>
  <cp:lastModifiedBy>Admin</cp:lastModifiedBy>
  <cp:lastPrinted>2020-02-12T17:10:00Z</cp:lastPrinted>
  <dcterms:modified xsi:type="dcterms:W3CDTF">2020-05-05T10:01:00Z</dcterms:modified>
  <cp:revision>2</cp:revision>
  <dc:subject/>
  <dc:title/>
</cp:coreProperties>
</file>