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6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</w:rPr>
        <w:t>Від 07.10.2020р.        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оновленого складу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тивної комісії при виконавчому комітеті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гилів-Подільської міської ради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ст.  38, 52, 59 Закону України "Про місцеве самоврядування в Україні", ст.ст. 215, 218  Кодексу України про адміністративні правопорушення, указом Президії Верховної Ради Української РСР «Про затвердження Положення про адміністративні комісії Української РСР» від 9 березня 1988 року № 5540-XI, рішенням 25 сесії Могилів-Подільської міської ради 5 скликання від 05.12.2007р. № 434 «Про затвердження Положення про адміністративну комісію» та у зв’язку з кадровими змінами,-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ind w:left="284" w:hanging="284"/>
        <w:rPr/>
      </w:pPr>
      <w:r>
        <w:rPr>
          <w:lang w:val="uk-UA"/>
        </w:rPr>
        <w:t>Затвердити оновлений склад адміністративної комісії при виконавчому комітеті Могилів-Подільської міської ради, згідно з додатком.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>
          <w:lang w:val="uk-UA"/>
        </w:rPr>
        <w:t xml:space="preserve">Визнати таким, що втратило чинність рішення виконавчого комітету Могилів-Подільської міської ради від </w:t>
      </w:r>
      <w:r>
        <w:rPr>
          <w:color w:val="000000"/>
          <w:lang w:val="uk-UA"/>
        </w:rPr>
        <w:t xml:space="preserve">02.07.2020р. №150 </w:t>
      </w:r>
      <w:r>
        <w:rPr>
          <w:lang w:val="uk-UA"/>
        </w:rPr>
        <w:t>«Про затвердження оновленого складу адміністративної комісії при виконавчому комітеті Могилів-Подільської міської ради».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>
          <w:lang w:val="uk-UA"/>
        </w:rPr>
        <w:t xml:space="preserve">Контроль за виконанням даного рішення покласти на керуючого справами виконкому Горбатюка Р.В.. 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 рішення виконавчого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7.10.2020 року №269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новлений 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 виконавчому комітеті Могилів-Поділь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84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батюк Руслан Володимирович 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керуючий справами виконком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голова комісії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енергоефективних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хнологій та капітального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івництва управління житлово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господарства мі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ди, </w:t>
            </w:r>
            <w:r>
              <w:rPr>
                <w:b/>
                <w:i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еріна Тетяна Юрії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головний спеціаліст юридичного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у апарату міської ради 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конкому</w:t>
            </w:r>
            <w:r>
              <w:rPr>
                <w:i/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има Інна Олександрі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юридич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міської ради та виконкому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Олександр Сергій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головний спеціаліст управління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тобудування та архітектури мі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хно Володимир Анатолій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юрисконсульт міськ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«Теплоенергетик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ев</w:t>
            </w:r>
            <w:r>
              <w:rPr>
                <w:rFonts w:cs="Arial" w:ascii="Arial" w:hAnsi="Arial"/>
                <w:color w:val="222222"/>
                <w:shd w:fill="FFFFFF" w:val="clear"/>
              </w:rPr>
              <w:t>'</w:t>
            </w:r>
            <w:r>
              <w:rPr>
                <w:lang w:val="uk-UA"/>
              </w:rPr>
              <w:t>яков Вадим Борис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Інженер з охорони праці з поточного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емонту міського комунального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ідприємства «Водоканал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ін Володимир Олексій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техніч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ького комунального підприєм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Водоканал»;</w:t>
            </w:r>
          </w:p>
        </w:tc>
      </w:tr>
      <w:tr>
        <w:trPr>
          <w:trHeight w:val="250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іцина Євгенія Степанівна 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депутат міської ради </w:t>
            </w:r>
            <w:r>
              <w:rPr>
                <w:i/>
                <w:color w:val="000000"/>
                <w:lang w:val="uk-UA"/>
              </w:rPr>
              <w:t>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а Валентина Івані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ена Оксана Анатолії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Керуючий справами виконкому                                       Р. 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1:00Z</dcterms:created>
  <dc:creator>Пользователь Windows</dc:creator>
  <dc:description/>
  <dc:language>en-US</dc:language>
  <cp:lastModifiedBy>Admin</cp:lastModifiedBy>
  <cp:lastPrinted>2020-10-09T10:44:00Z</cp:lastPrinted>
  <dcterms:modified xsi:type="dcterms:W3CDTF">2020-11-09T11:51:00Z</dcterms:modified>
  <cp:revision>2</cp:revision>
  <dc:subject/>
  <dc:title/>
</cp:coreProperties>
</file>