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6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>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го майн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1. ст.52, ч.6. ст.59 Закону України "Про місцеве самоврядування в Україні", постановою Кабінету Міністрів України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7 березня 2019р. №367 "Тимчасовий порядок реалізації експериментального проекту з присвоєння адрес об'єктам будівництва та об'єктам нерухомого майна", розглянувши заяву ФОП Бровка В.П.,-</w:t>
      </w:r>
    </w:p>
    <w:p>
      <w:pPr>
        <w:pStyle w:val="Normal"/>
        <w:spacing w:lineRule="auto" w:line="240" w:before="0" w:after="0"/>
        <w:ind w:left="1982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76" w:firstLine="8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адресу об’єкту незавершеного будівництва нежитлової нерухомості, а саме нежитловій будівлі літ."А", вбиральні літ."Б", ємкості для зберігання газу І, огорожі 1, (згідно проведеного розрахунку відсоток готовності складає 85%), розміщеного в м. Могилеві-Подільському Вінницької області по проспекту Незалежності, 315, на приватній земельній ділянці з кадастровим номером 0510400000:00:011:0559 та належить Бровку Валерію Петровичу – проспект Незалежності, 315в.</w:t>
      </w:r>
    </w:p>
    <w:p>
      <w:pPr>
        <w:pStyle w:val="Normal"/>
        <w:spacing w:lineRule="auto" w:line="240" w:before="0" w:after="0"/>
        <w:ind w:left="-142"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державного реєстратора для внесення відомостей в державний реєстр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42" w:firstLine="56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>П. Бровк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566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27:00Z</dcterms:created>
  <dc:creator>Венёк</dc:creator>
  <dc:description/>
  <cp:keywords/>
  <dc:language>en-US</dc:language>
  <cp:lastModifiedBy>Admin</cp:lastModifiedBy>
  <cp:lastPrinted>2020-09-15T08:21:00Z</cp:lastPrinted>
  <dcterms:modified xsi:type="dcterms:W3CDTF">2020-11-09T10:21:00Z</dcterms:modified>
  <cp:revision>10</cp:revision>
  <dc:subject/>
  <dc:title>ПРОЕКТ</dc:title>
</cp:coreProperties>
</file>