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6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07.10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вітів про незалежну оцінк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исновків про вартість майна комунальної влас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риторіальної громад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етою продажу на аукціо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„Про місцеве самоврядування в Україні”, Законом України «Про приватизацію державного і комунального майна», на виконання рішення 47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від 11.09.2020 року №1127 «Про затвердження переліку об’єктів малої приватизації комунальної власності територіальної громади міста Могилева-Подільського, що підлягають приватизації шляхом продажу на аукціонах», розглянувши звіти про незалежну оцінку майна, проведену  оцінювачем товариства з обмеженою відповідальністю фірма «Медінтеграція» ЛТД  Лученко Валентиною Василівною та рецензії на звіт про незалежну оцінку,  виконані суб’єктом оціночної діяльності товариством з обмеженою відповідальністю «Подільський центр судових експертиз»,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«Звіт про незалежну оцінку нежитлової будівлі літ."Д" загальною площею 55,9 м2 за адресою: м. Могилів-Подільський, вул. Шолом Алейхема, будинок 1б», складений станом на  31 серпня 2020 року та висновок про вартість майна в сумі 74660,40 грн. (сімдесят чотири тисячі шістсот шістдесят грн. 40 коп.), в т.ч. ПДВ –  12443,40 грн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Затвердити «Звіт про незалежну оцінку комплексу нежитлових будівель та споруд загальною площею 662,9 м2 за адресою: м. Могилів-Подільський, проспект Незалежності, будинок 124а», складений станом на 31 серпня 2020 року та висновок про вартість майна в сумі 782685,60 грн. (сімсот вісімдесят дві тисячі шістсот вісімдесят п’ять гривень 60 коп.), в т.ч. ПДВ –  130447,6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harChar1">
    <w:name w:val=" Char Char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0:00Z</dcterms:created>
  <dc:creator>Admin</dc:creator>
  <dc:description/>
  <cp:keywords/>
  <dc:language>en-US</dc:language>
  <cp:lastModifiedBy>Admin</cp:lastModifiedBy>
  <cp:lastPrinted>2020-10-13T10:33:00Z</cp:lastPrinted>
  <dcterms:modified xsi:type="dcterms:W3CDTF">2020-11-09T08:22:00Z</dcterms:modified>
  <cp:revision>16</cp:revision>
  <dc:subject/>
  <dc:title>проект</dc:title>
</cp:coreProperties>
</file>