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775</wp:posOffset>
                </wp:positionH>
                <wp:positionV relativeFrom="paragraph">
                  <wp:posOffset>146685</wp:posOffset>
                </wp:positionV>
                <wp:extent cx="648335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11.55pt" to="492.2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2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4.09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20"/>
        <w:ind w:left="-1418" w:right="-280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організацію проведення закупівлі послуг з перевезення</w:t>
      </w:r>
    </w:p>
    <w:p>
      <w:pPr>
        <w:pStyle w:val="Style20"/>
        <w:ind w:left="-1418" w:right="-280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а затвердження типового договору перевезення</w:t>
      </w:r>
    </w:p>
    <w:p>
      <w:pPr>
        <w:pStyle w:val="Style20"/>
        <w:ind w:left="-1698" w:right="-280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tyle20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.40, ч. 1 ст.52 Закону України «Про місцеве самоврядування</w:t>
      </w:r>
    </w:p>
    <w:p>
      <w:pPr>
        <w:pStyle w:val="Style20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Україні», відповідно до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внесення змін до Закону</w:t>
      </w:r>
    </w:p>
    <w:p>
      <w:pPr>
        <w:pStyle w:val="Style20"/>
        <w:ind w:right="-2802" w:hanging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України "Про публічні закупівлі" та деяких інших законодавчих актів України</w:t>
      </w:r>
    </w:p>
    <w:p>
      <w:pPr>
        <w:pStyle w:val="Style20"/>
        <w:ind w:right="-2802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щодо вдосконалення публічних закупівел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 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9.09.2019р. №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  <w:lang w:val="uk-UA"/>
        </w:rPr>
        <w:t>114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</w:t>
      </w:r>
    </w:p>
    <w:p>
      <w:pPr>
        <w:pStyle w:val="Style20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оложення про уповноважену особу з публічних закупівель виконавчого</w:t>
      </w:r>
    </w:p>
    <w:p>
      <w:pPr>
        <w:pStyle w:val="Style20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тету Могилів-Подільської міської ради» затвердженого рішенням</w:t>
      </w:r>
    </w:p>
    <w:p>
      <w:pPr>
        <w:pStyle w:val="Style20"/>
        <w:ind w:right="-1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чого комітету міської ради від 30.04.2020р. №96, виходячи з виробничої необхідності та з дотриманням норм чинного законодавства у сфері публічних закупівель, враховуючи клопотання начальника управління  міської р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надзвичайних ситуацій, оборонної, мобілізаційної роботи та взаємодії з правоохоронними органами Пронька І.М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. </w:t>
      </w:r>
    </w:p>
    <w:p>
      <w:pPr>
        <w:pStyle w:val="Style20"/>
        <w:ind w:right="-1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18.09.2020 року № 08-14/17,- </w:t>
      </w:r>
    </w:p>
    <w:p>
      <w:pPr>
        <w:pStyle w:val="Style20"/>
        <w:ind w:right="-2802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</w:r>
    </w:p>
    <w:p>
      <w:pPr>
        <w:pStyle w:val="Style20"/>
        <w:ind w:right="-280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конком міської ради ВИРІШИ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</w:p>
    <w:p>
      <w:pPr>
        <w:pStyle w:val="Style20"/>
        <w:ind w:right="-2802" w:hanging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20"/>
        <w:tabs>
          <w:tab w:val="clear" w:pos="708"/>
          <w:tab w:val="left" w:pos="567" w:leader="none"/>
        </w:tabs>
        <w:ind w:right="-280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Оголосити закупівлю послуги з перевезення призовників </w:t>
      </w:r>
    </w:p>
    <w:p>
      <w:pPr>
        <w:pStyle w:val="Style20"/>
        <w:tabs>
          <w:tab w:val="clear" w:pos="708"/>
          <w:tab w:val="left" w:pos="567" w:leader="none"/>
        </w:tabs>
        <w:ind w:left="284" w:right="-280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допомогою електронної системи PROZORRO з додержанням </w:t>
      </w:r>
    </w:p>
    <w:p>
      <w:pPr>
        <w:pStyle w:val="Style20"/>
        <w:tabs>
          <w:tab w:val="clear" w:pos="708"/>
          <w:tab w:val="left" w:pos="567" w:leader="none"/>
        </w:tabs>
        <w:ind w:left="284" w:right="-280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рм чинного законодавства, згідно з додатком 1.</w:t>
      </w:r>
    </w:p>
    <w:p>
      <w:pPr>
        <w:pStyle w:val="Style20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.  В.о. уповноваженої особи з питань публічних закупівель виконавчого</w:t>
      </w:r>
    </w:p>
    <w:p>
      <w:pPr>
        <w:pStyle w:val="Style20"/>
        <w:ind w:left="284" w:right="-1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мітету Могилів-подільської міської ради Петричук В.В. провести    </w:t>
      </w:r>
    </w:p>
    <w:p>
      <w:pPr>
        <w:pStyle w:val="Style20"/>
        <w:ind w:left="284" w:right="-1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купівлю згідно норм діючого законодавства України.</w:t>
      </w:r>
    </w:p>
    <w:p>
      <w:pPr>
        <w:pStyle w:val="Style20"/>
        <w:ind w:right="-1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4.   Затвердити типовий договір про надання послуги з перевезення,  </w:t>
      </w:r>
    </w:p>
    <w:p>
      <w:pPr>
        <w:pStyle w:val="Style20"/>
        <w:tabs>
          <w:tab w:val="clear" w:pos="708"/>
          <w:tab w:val="left" w:pos="284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гідно з додатком 2, та надати дозвіл міському голові заключити даний </w:t>
      </w:r>
    </w:p>
    <w:p>
      <w:pPr>
        <w:pStyle w:val="Style20"/>
        <w:tabs>
          <w:tab w:val="clear" w:pos="708"/>
          <w:tab w:val="left" w:pos="284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оговір з переможцем за результатами відкритої закупівлі через електронну </w:t>
      </w:r>
    </w:p>
    <w:p>
      <w:pPr>
        <w:pStyle w:val="Style20"/>
        <w:tabs>
          <w:tab w:val="clear" w:pos="708"/>
          <w:tab w:val="left" w:pos="284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исте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PROZORRO. </w:t>
      </w:r>
    </w:p>
    <w:p>
      <w:pPr>
        <w:pStyle w:val="Style20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5.  Контроль за виконанням даного рішення покласти на керуючого справами </w:t>
      </w:r>
    </w:p>
    <w:p>
      <w:pPr>
        <w:pStyle w:val="Style20"/>
        <w:tabs>
          <w:tab w:val="clear" w:pos="708"/>
          <w:tab w:val="left" w:pos="709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конкому Горбатюка Р.В..</w:t>
      </w:r>
    </w:p>
    <w:p>
      <w:pPr>
        <w:pStyle w:val="Style20"/>
        <w:tabs>
          <w:tab w:val="clear" w:pos="708"/>
          <w:tab w:val="left" w:pos="709" w:leader="none"/>
        </w:tabs>
        <w:ind w:left="284"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20"/>
        <w:tabs>
          <w:tab w:val="clear" w:pos="708"/>
          <w:tab w:val="left" w:pos="709" w:leader="none"/>
        </w:tabs>
        <w:ind w:left="284"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20"/>
        <w:tabs>
          <w:tab w:val="clear" w:pos="708"/>
          <w:tab w:val="left" w:pos="709" w:leader="none"/>
        </w:tabs>
        <w:ind w:left="284"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20"/>
        <w:ind w:right="-2802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іський голова                                                             П. Бровко</w:t>
      </w:r>
    </w:p>
    <w:p>
      <w:pPr>
        <w:pStyle w:val="Normal"/>
        <w:rPr>
          <w:rFonts w:cs="Calibri"/>
          <w:b/>
          <w:b/>
          <w:iCs/>
          <w:lang w:val="uk-UA"/>
        </w:rPr>
      </w:pPr>
      <w:r>
        <w:rPr>
          <w:rFonts w:cs="Calibri"/>
          <w:b/>
          <w:iCs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4.09.2020 року №25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луга з перевезення призовни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 маршруто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ий – Козятин -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2693"/>
        <w:gridCol w:w="1423"/>
        <w:gridCol w:w="1696"/>
      </w:tblGrid>
      <w:tr>
        <w:trPr>
          <w:trHeight w:val="10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вез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грам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сидячих місць</w:t>
            </w:r>
          </w:p>
        </w:tc>
      </w:tr>
      <w:tr>
        <w:trPr>
          <w:trHeight w:val="2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луга з перевезення призовників за маршруто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– Козятин - Могилів-Подільський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 посл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а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7-2021 роки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т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 к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менше 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рмін вико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06.10.2020р. – 31.12.2020р.</w:t>
      </w:r>
    </w:p>
    <w:p>
      <w:pPr>
        <w:pStyle w:val="Normal"/>
        <w:spacing w:lineRule="auto" w:line="240" w:before="0" w:after="0"/>
        <w:ind w:hanging="113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13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чікувана вартість з розрахунку за аналогічні надані послуги в 2020 році: </w:t>
      </w:r>
    </w:p>
    <w:p>
      <w:pPr>
        <w:pStyle w:val="Normal"/>
        <w:spacing w:lineRule="auto" w:line="240" w:before="0" w:after="0"/>
        <w:ind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5000 тис.грн. </w:t>
      </w:r>
    </w:p>
    <w:p>
      <w:pPr>
        <w:pStyle w:val="Normal"/>
        <w:spacing w:lineRule="auto" w:line="240" w:before="0" w:after="0"/>
        <w:ind w:hanging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ind w:right="-2802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еруючий справами виконкому                                                     Р. Горбат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ind w:right="-2802" w:hanging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4.09.2020 року №258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Типова форма договор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 здійснення нерегулярних перевезень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огилі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 Подільськ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«___»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____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br/>
        <w:t xml:space="preserve">         Виконавчий комітет Могилів-Подільської міської ради Вінницької області в особі міського голови _________________, який діє на підставі Закону України «Про місцеве самоврядування в Україні» (далі – Замовник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6"/>
          <w:szCs w:val="26"/>
          <w:lang w:val="uk-UA"/>
        </w:rPr>
        <w:t>з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однієї сторони, </w:t>
      </w:r>
      <w:r>
        <w:rPr>
          <w:rStyle w:val="Hps"/>
          <w:rFonts w:cs="Times New Roman" w:ascii="Times New Roman" w:hAnsi="Times New Roman"/>
          <w:sz w:val="26"/>
          <w:szCs w:val="26"/>
          <w:lang w:val="uk-UA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______________________________________________________________________ 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val="uk-UA" w:eastAsia="zh-CN"/>
        </w:rPr>
        <w:t>(найменування (прізвище, ім'я, по батькові)</w:t>
      </w:r>
      <w:r>
        <w:rPr>
          <w:rFonts w:eastAsia="Times New Roman" w:cs="Times New Roman" w:ascii="Times New Roman" w:hAnsi="Times New Roman"/>
          <w:i/>
          <w:sz w:val="26"/>
          <w:szCs w:val="26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val="uk-UA" w:eastAsia="zh-CN"/>
        </w:rPr>
        <w:t>автомобільного перевізника)</w:t>
      </w:r>
      <w:r>
        <w:rPr>
          <w:rFonts w:eastAsia="Times New Roman" w:cs="Times New Roman" w:ascii="Times New Roman" w:hAnsi="Times New Roman"/>
          <w:sz w:val="26"/>
          <w:szCs w:val="26"/>
          <w:lang w:val="uk-UA"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lang w:val="uk-UA"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zh-CN"/>
        </w:rPr>
        <w:t>(далі - Перевізник) в особі ______________________________________________________________________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uk-UA" w:eastAsia="zh-CN"/>
        </w:rPr>
        <w:t>(посада, прізвище, ім'я та по батькові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zh-CN"/>
        </w:rPr>
        <w:t xml:space="preserve">що діє на підставі ___________________з іншої сторони, відповідно до рішення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zh-CN"/>
        </w:rPr>
        <w:t xml:space="preserve">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zh-CN"/>
        </w:rPr>
        <w:t>(назва документа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zh-CN"/>
        </w:rPr>
        <w:t xml:space="preserve">виконавчого комітету міської ради від __________ , №___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уклали цей Договір про наступне: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1. Предмет договору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У порядку та на умовах, визначених цим Договором, Перевізник зобов'язується за плату здійснити перевезення організованої Замовником групи </w:t>
      </w:r>
      <w:r>
        <w:rPr>
          <w:rFonts w:cs="Times New Roman" w:ascii="Times New Roman" w:hAnsi="Times New Roman"/>
          <w:sz w:val="26"/>
          <w:szCs w:val="26"/>
          <w:lang w:val="uk-UA"/>
        </w:rPr>
        <w:t>згідно закупівлі</w:t>
      </w:r>
      <w:r>
        <w:rPr>
          <w:rFonts w:cs="Times New Roman" w:ascii="Times New Roman" w:hAnsi="Times New Roman"/>
          <w:b/>
          <w:bCs/>
          <w:color w:val="555555"/>
          <w:sz w:val="26"/>
          <w:szCs w:val="26"/>
          <w:shd w:fill="F3F7FA" w:val="clear"/>
          <w:lang w:val="uk-UA"/>
        </w:rPr>
        <w:t xml:space="preserve"> №                                   ,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 порядку та на умовах, визначених цим Договором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ДК 021-2015 – код 60140000-1 Нерегулярні пасажирські перевезення), а Замовник зобов'язується сплатити за таке перевезення Перевізникові встановлену цим Договором плату у розмірі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>_________________________</w:t>
      </w:r>
    </w:p>
    <w:p>
      <w:pPr>
        <w:pStyle w:val="Normal"/>
        <w:spacing w:before="0" w:after="0"/>
        <w:ind w:left="16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цифрами та словами)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zh-CN"/>
        </w:rPr>
        <w:t>Мета поїздки  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zh-CN"/>
        </w:rPr>
      </w:r>
    </w:p>
    <w:p>
      <w:pPr>
        <w:pStyle w:val="Normal"/>
        <w:spacing w:before="0" w:after="0"/>
        <w:ind w:left="585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2. Відомості про послуг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  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гідно з цим Договором, Виконавець надає Замовнику транспортні послуги  автотранспортним засобом призначеним для перевезення пасажирів, дотримуючись вимог передбачених у оголошеній закупівлі №____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Ціна та умови оплат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3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еревізник зобов'язується надати в необхідній кількості технічно справний транспорт, призначений їх виробником для перевезення пасажирів та їх багажу, сертифікований відповідного типу, що відповідає параметрам комфортності для експлуатації на зазначеному в цьому Договорі маршруті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автомобільних транспортних засоб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Марка і модель __________________________________________________, реєстраційний номер ___________________, рік виготовлення 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Марка і модель _________________________________________, реєстраційний номер ___________________, рік виготовлення 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иконання цього Договору Перевізник забезпечує виконання перевезень водієм відповідної кваліфікації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артість замовлених послуг становить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__________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р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____гривень ___ копійок), без ПДВ.  </w:t>
        <w:br/>
        <w:t>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4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еревізник зобов’язаний надати Замовнику акт наданих транспортних послуг після виконання послуг, а Замовник зобов’язаний підписати його та повернути Замовнику у 5-ти денний термін. Оплата послуг замовником може проводитись поетапно пропорційно кількості наданих послуг передбачених Тендерною документацією оголошеної закупівлі, що є невідємною частиною договору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5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мовник здійснює оплату після виконання послуг та підписа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кту наданих транспорт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артість вказаних послуг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тягом 15 (п’ятнадцят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лендарних днів при наявності бюджетного фінансування. Розрахунки здійснюються у безготівковій формі шляхом перерахування Замовником відповідної суми коштів на поточний рахунок Виконавця за фактично виконані послуги у строки та на умовах Договору. У разі затримки бюджетного фінансування Замовника розрахунки здійснюються протягом 5 (п’яти) банківських днів з дати надходження асигнувань на реєстраційні рахунки Замовника для розрахунків за виконані послуги. Будь-які штрафні санкції до Замовника в такому випадку не застосовуються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6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зрахунки за цим Договором здійснюються в національній валюті України – гривні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 Обов'язки сторін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бов'язки Перевізника:</w:t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1.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воєчасно та якісно надавати послуги зазначені в п. 2.1 цього Договору.</w:t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1.2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и виникненні обставин, що перешкоджають належному виконанню своїх зобов'язань, згідно з цим Договором, терміново повідомити про це Замовника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1.3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и виникненні технічних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еполадок</w:t>
      </w:r>
      <w:r>
        <w:rPr>
          <w:rStyle w:val="Shorttext"/>
          <w:rFonts w:cs="Times New Roman" w:ascii="Times New Roman" w:hAnsi="Times New Roman"/>
          <w:sz w:val="28"/>
          <w:szCs w:val="28"/>
          <w:lang w:val="uk-UA"/>
        </w:rPr>
        <w:t xml:space="preserve"> транспортного засобу,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 надати Замовнику, якомога в коротший термін, рівноцінний технічно справний транспортний засіб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br/>
        <w:t> 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1.4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иконавець зобов'язаний надати Замовнику акти наданих транспортних послуг.</w:t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2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бов'язки Замовника:</w:t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2.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давати Виконавцеві за його вказівкою всі необхідні документи та інформацію, необхідну для належного виконання зобов'язань за надання послуг зазначених у п. 2.1 цього Договору.</w:t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2.2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плачувати послуги, на умовах і в порядку зазначеному в п. 3 цього Договору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2.3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иймати від Виконавця послуги, що надаються згідно з цим Договором.</w:t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2.4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иконавець зобов'язаний протягом 3-х календарних днів, з моменту отримання, підписати, акти наданих транспортних послуг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5. Відповідальність сторін і вирішення спорів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5.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 випадку порушення своїх зобов'язань за цим Договором Сторони несуть відповідальність визначену цим Договором та чинним законодавством. Порушенням зобов'язання є його невиконання або неналежне виконання, тобто виконання з порушенням умов, визначених змістом зобов'язання.</w:t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5.2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торони не несуть відповідальність за порушення своїх зобов'язань за цим Договором, якщо воно сталося не з їх вини. Сторона вважається не винуватою, якщо вона доведе, що вжила всіх належних від неї заходів для належного виконання зобов'язання.</w:t>
        <w:br/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    5.3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Жодна із Сторін не несе відповідальність за невиконання або неналежне виконання своїх зобов'язань за цим Договором, якщо це невиконання чи неналежне виконання зумовлені дією обставин непереборної сили (форс-мажорних обставин). Сторона, для якої склались форс-мажорні обставини, зобов'язана не пізніше 10 календарних днів з дати настання таких обставин повідомити у письмовій формі іншу Сторону.</w:t>
        <w:br/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    5.4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 одноразову необґрунтовану відмову від виконання своїх зобов'язань винна Сторона сплачує іншій Стороні штраф у розмірі подвійної облікової ставки НБУ.</w:t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5.5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 недотримання строків сплати зазначених в п. 3.3. Договору Замовник сплачує Виконавцю пеню у розмірі 1% від суми прострочення (але не більше подвійної облікової ставки НБУ, яка діяла на момент прострочення), за кожний день прострочення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6. Строк дії Договору та інші умови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6.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говір набуває чинності з моменту його підписання Сторонами і діє д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ку, а 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частині розрахунків до повного його виконання.</w:t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6.2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мови даного Договору можуть бути змінені за взаємною згодою Сторін з обов'язковим складанням письмового документу.</w:t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6.3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говір може бути розірваний за взаємною згодою сторін. Одностороннє розірвання Договору можливе лише у випадках, передбачених цим Договором та законодавством України.</w:t>
        <w:br/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    6.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Кожна зі сторін має право розірвати даний Договір в односторонньому порядку, попередньо письмово повідомивши про це іншу сторону за 7 днів.</w:t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6.5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сі спори, пов'язані з цим Договором вирішуються шляхом переговорів між Сторонами. Якщо спір не може бути вирішений шляхом переговорів, він вирішується в судовому порядку за встановленою підвідомчістю та підсудністю такого спору, визначеному відповідним чинним законодавством України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6.6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зник гарантує, що він має ліцензію на внутрішні пасажирські перевезення, оформлену в установленому порядку, та інші необхідні дозволи, згідно з законодавством України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6.7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еревізник підтверджує наявність діючого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ору-доручення н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ведення обов’язково особистого страхування пасажирів від нещасних випадків на транспорті під час здійснення нерегулярних пасажирських перевезень,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законодавством України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.8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ець має статус платника 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6.9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аний Договір укладено у двох оригінальних примірниках, по одному для кожної із сторін.</w:t>
        <w:br/>
        <w:t>    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6.10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 випадках, не передбачених даним Договором, сторони керуються нормами чинного законодавства.</w:t>
        <w:br/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    6.1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ісля підписання цього Договору всі попередні переговори за ним, листування, попередні угоди та протоколи про наміри з питань, які так чи інакше стосуються цього Договору, втрачають юридичну силу.</w:t>
      </w:r>
    </w:p>
    <w:p>
      <w:pPr>
        <w:pStyle w:val="Normal"/>
        <w:spacing w:before="0" w:after="0"/>
        <w:ind w:left="165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цезнаходження та реквізити Сторін:</w:t>
        <w:b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>
          <w:trHeight w:val="390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КОНАВЕЦЬ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АМОВНИК:</w:t>
            </w:r>
          </w:p>
        </w:tc>
      </w:tr>
      <w:tr>
        <w:trPr>
          <w:trHeight w:val="4243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ind w:left="16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ридична адре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/р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ФО 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РПОУ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br/>
              <w:t>Ліцензія ___________________</w:t>
            </w:r>
          </w:p>
          <w:p>
            <w:pPr>
              <w:pStyle w:val="Normal"/>
              <w:spacing w:lineRule="auto" w:line="240" w:before="0" w:after="0"/>
              <w:ind w:left="16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6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6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__________________________ </w:t>
              <w:br/>
            </w:r>
          </w:p>
        </w:tc>
        <w:tc>
          <w:tcPr>
            <w:tcW w:w="4677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ind w:left="16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Р. Горбатюк</w:t>
      </w:r>
    </w:p>
    <w:sectPr>
      <w:type w:val="nextPage"/>
      <w:pgSz w:w="11906" w:h="16838"/>
      <w:pgMar w:left="1560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5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character" w:styleId="T3">
    <w:name w:val="t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аголовок Знак"/>
    <w:qFormat/>
    <w:rPr>
      <w:sz w:val="24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52:00Z</dcterms:created>
  <dc:creator>Катя</dc:creator>
  <dc:description/>
  <cp:keywords/>
  <dc:language>en-US</dc:language>
  <cp:lastModifiedBy>Admin</cp:lastModifiedBy>
  <cp:lastPrinted>2020-09-29T14:41:00Z</cp:lastPrinted>
  <dcterms:modified xsi:type="dcterms:W3CDTF">2020-11-06T13:51:00Z</dcterms:modified>
  <cp:revision>18</cp:revision>
  <dc:subject/>
  <dc:title/>
</cp:coreProperties>
</file>