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5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</w:rPr>
        <w:t>Від 24.09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на 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ст. 26, 28 Закону України „Про місцеве самоврядування в Україні”, ст.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управління освіти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</w:t>
      </w:r>
      <w:r>
        <w:rPr/>
        <w:t xml:space="preserve">о </w:t>
      </w:r>
      <w:r>
        <w:rPr>
          <w:lang w:val="uk-UA"/>
        </w:rPr>
        <w:t>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0611090 КЕКВ 3110 на суму 20000 грн,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611020 КЕКВ 3142 на суму 5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/>
      </w:pPr>
      <w:r>
        <w:rPr>
          <w:lang w:val="uk-UA"/>
        </w:rPr>
        <w:t xml:space="preserve">2. Внести зміни до кошторису відділу культури і туризму міської ради по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КПКВ 101404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ЕКВ 2210 на суму 6100 грн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ЕКВ 2111 на суму 5000 грн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11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0210150 КЕКВ 2210 на суму 50000 грн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210191 КЕКВ 2210 на суму 50000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210150 КЕКВ 3110 на суму 3172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Перемістити бюджетні призначення по КПКВ 0213242 КЕКВ 273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жовтня місяця в сумі 80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листопада місяця в сумі 36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грудня місяця в сумі 20000 грн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на вересень місяць в сумі 1360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управління житлово – комунального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42 на суму 61725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217670 КЕКВ 3210 на суму 675000 грн,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217461 КЕКВ 3132 на суму 67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КПКВ1216090 КЕКВ 2610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грудня місяця на жовтень місяць в сумі 2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813160 КЕКВ 2730 на суму 20000 грн,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813032 КЕКВ 2730 на суму 20000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6:00Z</dcterms:created>
  <dc:creator>Пользователь Windows</dc:creator>
  <dc:description/>
  <dc:language>en-US</dc:language>
  <cp:lastModifiedBy>Admin</cp:lastModifiedBy>
  <cp:lastPrinted>2020-09-23T11:12:00Z</cp:lastPrinted>
  <dcterms:modified xsi:type="dcterms:W3CDTF">2020-11-09T11:56:00Z</dcterms:modified>
  <cp:revision>2</cp:revision>
  <dc:subject/>
  <dc:title/>
</cp:coreProperties>
</file>