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46685</wp:posOffset>
                </wp:positionV>
                <wp:extent cx="648335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55pt" to="515.6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2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4.09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об’єктам нерухомого май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ч.1. ст.52, ч.6. ст.59 Закону України «Про місцеве самоврядування в Україні», постановою Кабінету Міністрів Украї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7 березня 2019р. №367 «Тимчасовий порядок реалізації експериментального проекту з присвоєння адрес об'єктам будівництва та об'єктам нерухомого майна», ст.ст. 26-3, 26-4, 26-5 Закону України «Про регулювання містобудівної діяльності», розглянувши заяву гр.гр. _________, ___________________,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своїти адрес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Житловому будинку загальною площею 68,3 кв.м з надвірними будівлями та спорудами, що знаходиться в м. Могилеві-Подільському Вінницької області по вул. Героїв Крут, ____, на земельній ділянці з кадастровим номером: ___________________ та належить гр. __________________ (декларація про готовність об’єкту до експлуатації 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_ року, свідоцтво про право на спадщину №___ від ________р., видане Державним нотаріусом Могилів-Подільської міської державної нотаріальної контори) – Вінницька область, м. Могилів-Подільський, вулиця Героїв Крут, будинок 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Житловому будинку загальною площею 95,8 кв.м з надвірними будівлями та спорудами, що знаходиться в м. Могилеві-Подільському Вінницької області по вул. Героїв Крут, ___, на земельній ділянці з кадастровим номером: ___________________ та належить гр. ____________________ (декларація про готовність об’єкту до експлуатації ____________ від ___________ року, свідоцтво про право власності №____ від ________р., видане Виконавчим комітетом Могилів-Подільської міської ради) – Вінницька область, м. Могилів-Подільський, вулиця Героїв Крут, будинок ___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Замовнику звернутися до державного реєстратора для внесення відомостей до державного реєстру речових прав на нерухоме май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088" w:leader="none"/>
        </w:tabs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П. Бровко</w:t>
      </w:r>
    </w:p>
    <w:sectPr>
      <w:type w:val="nextPage"/>
      <w:pgSz w:w="11906" w:h="16838"/>
      <w:pgMar w:left="1418" w:right="707" w:gutter="0" w:header="0" w:top="34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27:00Z</dcterms:created>
  <dc:creator>Венёк</dc:creator>
  <dc:description/>
  <cp:keywords/>
  <dc:language>en-US</dc:language>
  <cp:lastModifiedBy>Admin</cp:lastModifiedBy>
  <cp:lastPrinted>2020-10-01T14:26:00Z</cp:lastPrinted>
  <dcterms:modified xsi:type="dcterms:W3CDTF">2020-11-06T13:46:00Z</dcterms:modified>
  <cp:revision>6</cp:revision>
  <dc:subject/>
  <dc:title>ПРОЕКТ</dc:title>
</cp:coreProperties>
</file>