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дублікатів свідоц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право власності на житло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"Про місцеве самоврядування в Україні», ст.ст. 6, 8 Закону України "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риватну власність громадян», у відповідності з роз’ясненням наданим в листі Державної реєстраційної служби України від 15.01.2013 року №12-06-15-13 «Щодо видачі дублікатів втрачених або зіпсованих документів», розглянувши заяви гр.гр. _______________, ___________________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формити та видати дублікати свідоцтв про право власності на жит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на квартиру №___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орній площі, __, в м. Могилеві-Подільському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ішення виконавчого комітету Могилів-Подільської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міської ради від ___________р. №___ - ________________________.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вартиру №___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Грецькій, __, в м. Могилеві-Подільськом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ішення виконавчого комітету Могилів-Поділь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міської ради від ___________р. №___ - ________________________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6" w:firstLine="3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  <w:bookmarkStart w:id="2" w:name="_GoBack"/>
      <w:bookmarkEnd w:id="2"/>
    </w:p>
    <w:p>
      <w:pPr>
        <w:pStyle w:val="Style16"/>
        <w:numPr>
          <w:ilvl w:val="0"/>
          <w:numId w:val="1"/>
        </w:numPr>
        <w:spacing w:lineRule="auto" w:line="240" w:before="0" w:after="0"/>
        <w:ind w:left="76" w:firstLine="35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П. Бров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5:00Z</dcterms:created>
  <dc:creator>ЖКГ</dc:creator>
  <dc:description/>
  <dc:language>en-US</dc:language>
  <cp:lastModifiedBy>Admin</cp:lastModifiedBy>
  <cp:lastPrinted>2020-09-18T07:35:00Z</cp:lastPrinted>
  <dcterms:modified xsi:type="dcterms:W3CDTF">2020-11-09T11:55:00Z</dcterms:modified>
  <cp:revision>2</cp:revision>
  <dc:subject/>
  <dc:title/>
</cp:coreProperties>
</file>