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становку громадян на квартирний облі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у гр. Первачук Л.О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загальний список квартирного обліку: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Первачук Людмилу Олексіївну, ______ року народження, склад сім’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 чоловік. Працює сортувальником продуктів у фізичної-особи підприємця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ідставою для взяття на облік є відсутність жит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П. Бров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4:00Z</dcterms:created>
  <dc:creator>ЖКГ</dc:creator>
  <dc:description/>
  <dc:language>en-US</dc:language>
  <cp:lastModifiedBy>Admin</cp:lastModifiedBy>
  <cp:lastPrinted>2020-09-18T07:49:00Z</cp:lastPrinted>
  <dcterms:modified xsi:type="dcterms:W3CDTF">2020-11-09T11:54:00Z</dcterms:modified>
  <cp:revision>2</cp:revision>
  <dc:subject/>
  <dc:title/>
</cp:coreProperties>
</file>