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mallCaps/>
          <w:sz w:val="28"/>
          <w:szCs w:val="28"/>
        </w:rPr>
        <w:t>УКРАЇНА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</w:rPr>
        <w:t>РІШЕННЯ№2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  <w:lang w:val="uk-UA"/>
        </w:rPr>
        <w:t>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опікуну дозволу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відчуження майна від імені недієздатної ос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п.4 п. «б» ч.1 ст.34 Закону України “Про місцеве  самоврядування  в Україні”, ч.2, ч.3 ст.41, п.3 ч.1 ст.71  Цивільного кодексу України, рішенням виконавчого комітету міської ради від 07.05.2014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3 “Про створення опікунської ради з питань забезпечення прав повнолітніх осіб, які потребують опіки (піклування)” зі змінами та доповненнями, рішенням Білоцерківського міськрайонного суду Київської області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6.08.2019 року,</w:t>
      </w:r>
      <w:r>
        <w:rPr>
          <w:rFonts w:cs="Times New Roman" w:ascii="Times New Roman" w:hAnsi="Times New Roman"/>
          <w:sz w:val="28"/>
          <w:szCs w:val="28"/>
          <w:lang w:val="uk-UA"/>
        </w:rPr>
        <w:t> протоколу засідання опікунської ради з питань забезпечення прав повнолітніх осіб, які потребують опіки (піклування) від 15.09.2020 року №1,-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_________________, _________ року народження, який зареєстрований за адресою: місто Могилів – Подільський, вулиця __________, _________ – опікуну недієздатного ____________, _____ року народження, який зареєстрований за адресою: місто Могилів-Подільський, вулиця ___________, 13/15, дозвіл на відчуженн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Легкового автомобіля марки – </w:t>
      </w:r>
      <w:r>
        <w:rPr>
          <w:rFonts w:cs="Times New Roman" w:ascii="Times New Roman" w:hAnsi="Times New Roman"/>
          <w:sz w:val="28"/>
          <w:szCs w:val="28"/>
          <w:lang w:val="en-US"/>
        </w:rPr>
        <w:t>FOR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одель – </w:t>
      </w:r>
      <w:r>
        <w:rPr>
          <w:rFonts w:cs="Times New Roman" w:ascii="Times New Roman" w:hAnsi="Times New Roman"/>
          <w:sz w:val="28"/>
          <w:szCs w:val="28"/>
          <w:lang w:val="en-US"/>
        </w:rPr>
        <w:t>TAURUS</w:t>
      </w:r>
      <w:r>
        <w:rPr>
          <w:rFonts w:cs="Times New Roman" w:ascii="Times New Roman" w:hAnsi="Times New Roman"/>
          <w:sz w:val="28"/>
          <w:szCs w:val="28"/>
          <w:lang w:val="uk-UA"/>
        </w:rPr>
        <w:t>, 1994 року випуску, шасі (кузов, рама, коляска) №___________, тип ТЗ – загальний легковий седан – В, реєстраційний номер __________ зареєстрованого _________ року центром ______, дата першої реєстрації _____ року, належного на підставі Свідоцтва на право на спадщину за заповітом, посвідченого ________, приватним нотаріусом Могилів-Подільського районного нотаріального округу Вінницької області ___________р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Легкового автомобіля марки – </w:t>
      </w:r>
      <w:r>
        <w:rPr>
          <w:rFonts w:cs="Times New Roman" w:ascii="Times New Roman" w:hAnsi="Times New Roman"/>
          <w:sz w:val="28"/>
          <w:szCs w:val="28"/>
          <w:lang w:val="en-US"/>
        </w:rPr>
        <w:t>MAZDA</w:t>
      </w:r>
      <w:r>
        <w:rPr>
          <w:rFonts w:cs="Times New Roman" w:ascii="Times New Roman" w:hAnsi="Times New Roman"/>
          <w:sz w:val="28"/>
          <w:szCs w:val="28"/>
          <w:lang w:val="uk-UA"/>
        </w:rPr>
        <w:t>, модель – 6, 2003 року випуску, шасі (кузов, рама, коляска) № ____________, тип ТЗ – загальний легковий седан – В, реєстраційний номер __________ зареєстрованого ________ року центром ______, дата першої реєстрації ______________ року, належного на підставі Свідоцтва на право на спадщину за заповітом, посвідченого _______, приватним нотаріусом Могилів-Подільського районного нотаріального округу Вінницької області ________________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 1/5 (однієї п’ятої) частки житлового будинку з відповідною часткою надвірних будівель та споруд, що знаходиться в м. Могилеві-Подільському Вінницької області по вулиці _______________ під номером ________ (_______________), належного на підставі Свідоцтва на право на спадщину за заповітом, посвідченого ________, приватним нотаріусом Могилів-Подільського районного нотаріального округу Вінницької області ____________р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обов’яз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ікуна, ____________________________, після продаж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імені недієздатного _____________________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ікунській раді з питань забезпечення прав повнолітніх осіб, які потребують опіки (піклування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пію договорів купівлі-продажу вищевказаного май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, у місячний термін.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Дане рішення надіслати ____________________, який зареєстрований за адресою: місто Могилів – Подільський, вулиця ____________, ________.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 за виконанням даного рішення покласти на керуючого справами виконкому, голову опікунської ради Горбатюка Р.В.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П. Бровко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245" w:leader="none"/>
          <w:tab w:val="right" w:pos="10153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8" w:right="70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MS Mincho;ＭＳ 明朝"/>
      <w:lang w:val="ru-RU" w:bidi="ar-SA"/>
    </w:rPr>
  </w:style>
  <w:style w:type="character" w:styleId="Style15">
    <w:name w:val="Заголовок Знак"/>
    <w:qFormat/>
    <w:rPr>
      <w:b/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5:00Z</dcterms:created>
  <dc:creator>Администратор</dc:creator>
  <dc:description/>
  <cp:keywords/>
  <dc:language>en-US</dc:language>
  <cp:lastModifiedBy>Admin</cp:lastModifiedBy>
  <cp:lastPrinted>2020-09-17T10:50:00Z</cp:lastPrinted>
  <dcterms:modified xsi:type="dcterms:W3CDTF">2020-11-06T13:39:00Z</dcterms:modified>
  <cp:revision>6</cp:revision>
  <dc:subject/>
  <dc:title>ПРОЕКТ</dc:title>
</cp:coreProperties>
</file>