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Times New Roman"/>
          <w:sz w:val="28"/>
          <w:szCs w:val="28"/>
          <w:lang w:val="en-US" w:eastAsia="en-US"/>
        </w:rPr>
        <w:t xml:space="preserve">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4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пікл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 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/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.4 пункту «б» частини першої ст. 34 Закону України «Про місцеве самоврядування в Україні», ст.ст. 59, 63 Цивільного кодексу України, Правилами опіки та піклування, затвердженими наказом Державного комітету України у справах сім'ї та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озглянувши матеріали, що надійшли до управління праці та соціального захисту населення міської ради, 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значити _____________________, ______ року народження, який зареєстрований за адресою: м. Могилів-Подільський, пров. Параскеївський, ____, піклувальником над його матір’ю ________________, _____ року народження, яка зареєстрована за адресою: </w:t>
      </w:r>
    </w:p>
    <w:p>
      <w:pPr>
        <w:pStyle w:val="Normal"/>
        <w:rPr/>
      </w:pPr>
      <w:r>
        <w:rPr>
          <w:sz w:val="28"/>
          <w:szCs w:val="28"/>
          <w:lang w:val="uk-UA"/>
        </w:rPr>
        <w:t>м. Могилів-Подільський, пров. Параскеївський, ___, терміном на 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праці та соціального захисту населення міської ради (Дейнега Л.І.) здійснити заходи, щодо контролю виконання обов’язків піклувальника, передбачені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3:00Z</dcterms:created>
  <dc:creator>Krasnosilskalv0230</dc:creator>
  <dc:description/>
  <cp:keywords/>
  <dc:language>en-US</dc:language>
  <cp:lastModifiedBy>Admin</cp:lastModifiedBy>
  <cp:lastPrinted>2020-09-28T17:15:00Z</cp:lastPrinted>
  <dcterms:modified xsi:type="dcterms:W3CDTF">2020-11-06T13:35:00Z</dcterms:modified>
  <cp:revision>7</cp:revision>
  <dc:subject/>
  <dc:title>П Р О Е К Т</dc:title>
</cp:coreProperties>
</file>