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464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239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lang w:val="uk-UA"/>
        </w:rPr>
        <w:t>Від 16.09.2020р.                                                           м. Могилів-Подільський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несення змін до бюджету міста Могилева-Подільського 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44 сесії міської  ради 7 скликання від 17.12.2019р. № 1004, Законом України «Про Державний бюджет України на 2020 рік», 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Внести зміни до кошторису управління освіти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611010 КЕКВ 2230 на суму 2013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КЕКВ 2274 на суму 40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1161 КЕКВ 2111 на суму 7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0611161 КЕКВ 2120 на суму 154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0611161 КЕКВ 2210 на суму 62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5031 КЕКВ 2111 на суму 30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66000 гр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611010 КЕКВ 2111 на суму 11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242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ПКВ 0611020 КЕКВ 2111 на суму 40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88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ПКВ 0611090 КЕКВ 2111 на суму 25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55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10 на суму 12000 грн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611161 КЕКВ 2240 на суму 50000 грн.</w:t>
      </w:r>
    </w:p>
    <w:p>
      <w:pPr>
        <w:pStyle w:val="Normal"/>
        <w:rPr/>
      </w:pPr>
      <w:r>
        <w:rPr>
          <w:lang w:val="uk-UA"/>
        </w:rPr>
        <w:t>2. Внести зміни до кошторису Могилів-Подільської комунальної служби «Дністер» по КПКВ 021812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ЕКВ 2610 з грудня місяця в сумі 30500 грн, з листопада місяця в сумі 30500 грн на вересень місяць в сумі 61000 грн.</w:t>
      </w:r>
    </w:p>
    <w:p>
      <w:pPr>
        <w:pStyle w:val="Normal"/>
        <w:rPr/>
      </w:pPr>
      <w:r>
        <w:rPr>
          <w:lang w:val="uk-UA"/>
        </w:rPr>
        <w:t>3. Внести зміни до кошторису фінансово-економічного управління міської ради по КПКВ 37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111на суму 245900 грн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120 на суму 541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/>
      </w:pPr>
      <w:r>
        <w:rPr>
          <w:lang w:val="uk-UA"/>
        </w:rPr>
        <w:t>4. Внести зміни до кошторису КНП «Могилів-Подільський міський Центр  первинної медико-санітарної допомоги» Могилів-Подільської міської ради  по КПКВ 0212111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ЕКВ 2610 з листопада місяця на  вересень місяць в сумі 80000 грн.</w:t>
      </w:r>
    </w:p>
    <w:p>
      <w:pPr>
        <w:pStyle w:val="Normal"/>
        <w:rPr/>
      </w:pPr>
      <w:r>
        <w:rPr>
          <w:lang w:val="uk-UA"/>
        </w:rPr>
        <w:t>5. Внести зміни до кошторису управління праці та соціального захисту населення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813035 КЕКВ 2730 на суму 4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813033 КЕКВ 2730 на суму 5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813160 КЕКВ 2730 на суму 10000 грн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0813032 КЕКВ 2730 на суму 200000 грн.     </w:t>
      </w:r>
    </w:p>
    <w:p>
      <w:pPr>
        <w:pStyle w:val="Normal"/>
        <w:rPr/>
      </w:pPr>
      <w:r>
        <w:rPr>
          <w:lang w:val="uk-UA"/>
        </w:rPr>
        <w:t>6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7. Контроль за виконанням даного рішення покласти на секретаря міської 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9:00Z</dcterms:created>
  <dc:creator>Пользователь Windows</dc:creator>
  <dc:description/>
  <dc:language>en-US</dc:language>
  <cp:lastModifiedBy>Admin</cp:lastModifiedBy>
  <cp:lastPrinted>2020-09-17T08:41:00Z</cp:lastPrinted>
  <dcterms:modified xsi:type="dcterms:W3CDTF">2020-11-09T11:59:00Z</dcterms:modified>
  <cp:revision>2</cp:revision>
  <dc:subject/>
  <dc:title/>
</cp:coreProperties>
</file>