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uk-UA"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 w:eastAsia="ru-RU"/>
        </w:rPr>
        <w:t>РІШЕННЯ№2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16.09.2020р.                                                           м. Могилів-Подільськ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у нерухомого майн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ч.1. ст. 52, ч.6. ст. 59 Закону України "Про місцеве самоврядування в Україні", постановою Кабінету Міністрів України від 27 березня 2019р. №367 "Тимчасовий порядок реалізації експериментального проекту з присвоєння адрес об'єктам будівництва та об'єктам нерухомого майна", розглянувши клопотання секретаря міської ради, в.о. першого заступника міського голови Гоцуляка М.В., -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firstLine="5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адресу комплексу нежитлових будівель та споруд, а саме: диспетчерській літ."А", загальною площею 31,6 кв.м; клубу літ."Б" та майстерні літ."Б1", загальною площею 277,3 кв.м; техмайстерні літ."В", загальною площею 351,5 кв.м; навісу літ."Л", оглядовій ямі літ."л", вбиральні літ."Н", воротам 1, хвіртці 2, огорожі 3, що знаходиться в м. Могилеві-Подільському Вінницької області по проспекту Незалежності, 124, розміщеним на земельній ділянці (кадастровий номер: 0510400000:00:011:0599) – проспект Незалежності, 124а.</w:t>
      </w:r>
    </w:p>
    <w:p>
      <w:pPr>
        <w:pStyle w:val="Normal"/>
        <w:spacing w:lineRule="auto" w:line="240" w:before="0" w:after="0"/>
        <w:ind w:left="-142" w:firstLine="56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державного реєстратора для внесення відомостей в державний реєстр речових прав на нерухоме май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42" w:firstLine="56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.</w:t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 xml:space="preserve">  П. Бровко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27:00Z</dcterms:created>
  <dc:creator>Венёк</dc:creator>
  <dc:description/>
  <cp:keywords/>
  <dc:language>en-US</dc:language>
  <cp:lastModifiedBy>Admin</cp:lastModifiedBy>
  <cp:lastPrinted>2020-09-18T09:53:00Z</cp:lastPrinted>
  <dcterms:modified xsi:type="dcterms:W3CDTF">2020-11-06T13:32:00Z</dcterms:modified>
  <cp:revision>11</cp:revision>
  <dc:subject/>
  <dc:title>ПРОЕКТ</dc:title>
</cp:coreProperties>
</file>