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3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ід 10.09.2020р.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</w:r>
    </w:p>
    <w:p>
      <w:pPr>
        <w:pStyle w:val="Normal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и розташування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рожніх знаків та дорожньої розмітки та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їх влаштува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від 21.05.1997р. № 280/97 ВР «Про місцеве самоврядування в Україні» із внесеними до нього змінами, ст. 6 Закону України від 30.06.1993 року № 3353-XII «Про дорожній рух» із змінами внесеними згідно із Законами, Правилами дорожнього руху України, затвердженими постановою Кабінету Міністрів України від 10.10.200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 xml:space="preserve">1306, з метою підвищення безпеки пішоходів під час перетину проїжджої частини, за результатами розгляду схеми розташування дорожніх знаків та дорожньої розмітки , 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хему розташування дорожніх знаків (5.35.1-5.35.2) та дорожньої розмітки (1.14.1) по вулиці Полтавській навпроти буд. № 2 в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Могилеві-Подільському Вінницької області згідно з додатк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управлінню житлово-комунального господарства міської ради (Бохонець В.П.) на влаштування дорожніх знаків (5.35.1-5.35.2) та дорожньої розмітки (1.14.1) по вулиці Полтавській навпроти буд. № 2 в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Могилеві-Подільському Вінницької області згідно схеми (додаток), яка затверджена цим рішення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9.2020 року № 236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ХЕМА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штування дорожніх знаків (5.35.1-5.35.2) та дорожньої розмітки (1.14.1)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иці Полтавській навпроти буд. № 2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92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5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.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.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ЬОЇ РОЗМІТКИ</w:t>
                            </w:r>
                          </w:p>
                          <w:tbl>
                            <w:tblPr>
                              <w:tblW w:w="56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0"/>
                              <w:gridCol w:w="1944"/>
                              <w:gridCol w:w="1851"/>
                            </w:tblGrid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оризонтальна розмітк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гідно з ДСТУ 2587:201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білого кольору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4.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80.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3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275"/>
                        <w:gridCol w:w="1135"/>
                      </w:tblGrid>
                      <w:tr>
                        <w:trPr/>
                        <w:tc>
                          <w:tcPr>
                            <w:tcW w:w="563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.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.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КСПЛІКАЦІЯ ДОРОЖНЬОЇ РОЗМІТКИ</w:t>
                      </w:r>
                    </w:p>
                    <w:tbl>
                      <w:tblPr>
                        <w:tblW w:w="56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0"/>
                        <w:gridCol w:w="1944"/>
                        <w:gridCol w:w="1851"/>
                      </w:tblGrid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ризонтальна розмітк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гідно з ДСТУ 2587:201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білого кольору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4.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8040</wp:posOffset>
            </wp:positionH>
            <wp:positionV relativeFrom="paragraph">
              <wp:posOffset>116840</wp:posOffset>
            </wp:positionV>
            <wp:extent cx="5247005" cy="2953385"/>
            <wp:effectExtent l="0" t="0" r="0" b="0"/>
            <wp:wrapNone/>
            <wp:docPr id="4" name="Рисунок 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084830"/>
                <wp:effectExtent l="24130" t="24130" r="24130" b="2413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08484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42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940935</wp:posOffset>
                </wp:positionH>
                <wp:positionV relativeFrom="paragraph">
                  <wp:posOffset>33020</wp:posOffset>
                </wp:positionV>
                <wp:extent cx="132715" cy="2082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05pt;margin-top:2.6pt;width:10.4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4470</wp:posOffset>
                </wp:positionH>
                <wp:positionV relativeFrom="paragraph">
                  <wp:posOffset>151765</wp:posOffset>
                </wp:positionV>
                <wp:extent cx="409575" cy="209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uk-UA"/>
                              </w:rPr>
                              <w:t>1.1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11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uk-UA"/>
                        </w:rPr>
                        <w:t>1.1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920</wp:posOffset>
                </wp:positionH>
                <wp:positionV relativeFrom="paragraph">
                  <wp:posOffset>151765</wp:posOffset>
                </wp:positionV>
                <wp:extent cx="461645" cy="2355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.35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.3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8.55pt;mso-wrap-distance-left:9.05pt;mso-wrap-distance-right:9.05pt;mso-wrap-distance-top:0pt;mso-wrap-distance-bottom:0pt;margin-top:11.9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.35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.3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4605</wp:posOffset>
            </wp:positionH>
            <wp:positionV relativeFrom="paragraph">
              <wp:posOffset>71755</wp:posOffset>
            </wp:positionV>
            <wp:extent cx="167005" cy="167005"/>
            <wp:effectExtent l="0" t="0" r="0" b="0"/>
            <wp:wrapNone/>
            <wp:docPr id="13" name="Рисунок 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0</wp:posOffset>
                </wp:positionH>
                <wp:positionV relativeFrom="paragraph">
                  <wp:posOffset>172720</wp:posOffset>
                </wp:positionV>
                <wp:extent cx="835025" cy="122555"/>
                <wp:effectExtent l="635" t="1905" r="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5200" cy="122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13.6pt;width:65.7pt;height:9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08425</wp:posOffset>
            </wp:positionH>
            <wp:positionV relativeFrom="paragraph">
              <wp:posOffset>99060</wp:posOffset>
            </wp:positionV>
            <wp:extent cx="152400" cy="153035"/>
            <wp:effectExtent l="0" t="0" r="0" b="0"/>
            <wp:wrapNone/>
            <wp:docPr id="15" name="Рисунок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4250</wp:posOffset>
            </wp:positionH>
            <wp:positionV relativeFrom="paragraph">
              <wp:posOffset>152400</wp:posOffset>
            </wp:positionV>
            <wp:extent cx="152400" cy="153035"/>
            <wp:effectExtent l="0" t="0" r="0" b="0"/>
            <wp:wrapNone/>
            <wp:docPr id="16" name="Рисунок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14605" cy="144780"/>
                <wp:effectExtent l="46990" t="0" r="495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0800">
                          <a:off x="0" y="0"/>
                          <a:ext cx="14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55pt;margin-top:10.9pt;width:1.1pt;height:11.35pt;flip:x;mso-wrap-style:none;v-text-anchor:middle;rotation:41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9040</wp:posOffset>
                </wp:positionH>
                <wp:positionV relativeFrom="paragraph">
                  <wp:posOffset>120015</wp:posOffset>
                </wp:positionV>
                <wp:extent cx="14605" cy="144780"/>
                <wp:effectExtent l="46990" t="0" r="495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0800">
                          <a:off x="0" y="0"/>
                          <a:ext cx="14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1pt;margin-top:9.5pt;width:1.1pt;height:11.35pt;flip:x;mso-wrap-style:none;v-text-anchor:middle;rotation:41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0630</wp:posOffset>
                </wp:positionH>
                <wp:positionV relativeFrom="paragraph">
                  <wp:posOffset>101600</wp:posOffset>
                </wp:positionV>
                <wp:extent cx="14605" cy="144780"/>
                <wp:effectExtent l="46990" t="0" r="495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0800">
                          <a:off x="0" y="0"/>
                          <a:ext cx="14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8pt;margin-top:8.05pt;width:1.1pt;height:11.35pt;flip:x;mso-wrap-style:none;v-text-anchor:middle;rotation:41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1585</wp:posOffset>
                </wp:positionH>
                <wp:positionV relativeFrom="paragraph">
                  <wp:posOffset>86995</wp:posOffset>
                </wp:positionV>
                <wp:extent cx="14605" cy="144780"/>
                <wp:effectExtent l="46990" t="0" r="495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0800">
                          <a:off x="0" y="0"/>
                          <a:ext cx="14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45pt;margin-top:6.9pt;width:1.1pt;height:11.35pt;flip:x;mso-wrap-style:none;v-text-anchor:middle;rotation:41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2540</wp:posOffset>
                </wp:positionH>
                <wp:positionV relativeFrom="paragraph">
                  <wp:posOffset>72390</wp:posOffset>
                </wp:positionV>
                <wp:extent cx="14605" cy="144780"/>
                <wp:effectExtent l="46990" t="0" r="495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0800">
                          <a:off x="0" y="0"/>
                          <a:ext cx="14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5.75pt;width:1.1pt;height:11.35pt;flip:x;mso-wrap-style:none;v-text-anchor:middle;rotation:41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2225</wp:posOffset>
                </wp:positionH>
                <wp:positionV relativeFrom="paragraph">
                  <wp:posOffset>55245</wp:posOffset>
                </wp:positionV>
                <wp:extent cx="14605" cy="144780"/>
                <wp:effectExtent l="46990" t="0" r="495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0800">
                          <a:off x="0" y="0"/>
                          <a:ext cx="14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5pt;margin-top:4.4pt;width:1.1pt;height:11.35pt;flip:x;mso-wrap-style:none;v-text-anchor:middle;rotation:41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3180</wp:posOffset>
                </wp:positionH>
                <wp:positionV relativeFrom="paragraph">
                  <wp:posOffset>38100</wp:posOffset>
                </wp:positionV>
                <wp:extent cx="14605" cy="144780"/>
                <wp:effectExtent l="46990" t="0" r="495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0800">
                          <a:off x="0" y="0"/>
                          <a:ext cx="14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3.05pt;width:1.1pt;height:11.35pt;flip:x;mso-wrap-style:none;v-text-anchor:middle;rotation:41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4730</wp:posOffset>
            </wp:positionH>
            <wp:positionV relativeFrom="paragraph">
              <wp:posOffset>82550</wp:posOffset>
            </wp:positionV>
            <wp:extent cx="167640" cy="167640"/>
            <wp:effectExtent l="0" t="0" r="0" b="0"/>
            <wp:wrapNone/>
            <wp:docPr id="24" name="Рисунок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53340</wp:posOffset>
                </wp:positionV>
                <wp:extent cx="461645" cy="23558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35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  <w:t>5.3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8.55pt;mso-wrap-distance-left:9.05pt;mso-wrap-distance-right:9.05pt;mso-wrap-distance-top:0pt;mso-wrap-distance-bottom:0pt;margin-top:4.2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35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  <w:t>5.3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1900</wp:posOffset>
                </wp:positionH>
                <wp:positionV relativeFrom="paragraph">
                  <wp:posOffset>57785</wp:posOffset>
                </wp:positionV>
                <wp:extent cx="3619500" cy="1498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9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«Розмітка дорожня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8pt;mso-wrap-distance-left:9.05pt;mso-wrap-distance-right:9.05pt;mso-wrap-distance-top:0pt;mso-wrap-distance-bottom:0pt;margin-top:4.55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«Розмітка дорожня»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 xml:space="preserve">            Р. Горбатюк </w:t>
      </w:r>
    </w:p>
    <w:sectPr>
      <w:type w:val="nextPage"/>
      <w:pgSz w:orient="landscape" w:w="16838" w:h="11906"/>
      <w:pgMar w:left="289" w:right="8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0:00Z</dcterms:created>
  <dc:creator>JKG</dc:creator>
  <dc:description/>
  <dc:language>en-US</dc:language>
  <cp:lastModifiedBy>Admin</cp:lastModifiedBy>
  <cp:lastPrinted>2020-09-11T09:04:00Z</cp:lastPrinted>
  <dcterms:modified xsi:type="dcterms:W3CDTF">2020-11-09T12:00:00Z</dcterms:modified>
  <cp:revision>2</cp:revision>
  <dc:subject/>
  <dc:title>ПРОЕКТ РІШЕННЯ</dc:title>
</cp:coreProperties>
</file>