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46685</wp:posOffset>
                </wp:positionV>
                <wp:extent cx="612457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11.55pt" to="476.6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234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Від 10.09.2020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рішення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09.09.2020р. № 35 -20, -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Надати дозвіл на виготовлення проектно-кошторисної документації на встановлення індивідуального опалення в квартирі наступних громадян: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060"/>
        <w:gridCol w:w="1850"/>
        <w:gridCol w:w="776"/>
        <w:gridCol w:w="636"/>
        <w:gridCol w:w="561"/>
        <w:gridCol w:w="558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арладин Ользі Вікторівні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сп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езалежності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3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іль Євгену Вікторовичу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рменськ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Чорній Надії Андріївні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сп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езалежності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3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Буяновському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ктору Володимировичу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Грецька 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2. Громадянам за списком необхідно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1. 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2. 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3. 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4. 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5. 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6. 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7. 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8. 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представника виконавця послуг з централізованого теплопостачання 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ий голова                                                       П. Бров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8:00Z</dcterms:created>
  <dc:creator>Vladimir Mostovik</dc:creator>
  <dc:description/>
  <cp:keywords/>
  <dc:language>en-US</dc:language>
  <cp:lastModifiedBy>Admin</cp:lastModifiedBy>
  <cp:lastPrinted>2020-09-16T15:56:00Z</cp:lastPrinted>
  <dcterms:modified xsi:type="dcterms:W3CDTF">2020-11-06T13:29:00Z</dcterms:modified>
  <cp:revision>131</cp:revision>
  <dc:subject/>
  <dc:title/>
</cp:coreProperties>
</file>