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10.09.2020р.                                                           м. Могилів-Подільський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 про право власності на житло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«Про місцеве самоврядування в Україні», ст.ст. 6, 8 Закону України «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 в листі Державної реєстраційної служби України від 15.01.2013 року № 12-06-15-13 «Щодо видачі дублікатів втрачених або зіпсованих документів», розглянувши заяви гр.гр. ____________, ____________,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ити та видати дублікати свідоцтва про право власності на житло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квартиру №____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сп. Незалежності, ___ в м. Могилеві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ільському, видане на підставі розпорядження фонду комуналь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майна від 17.11.1994р. № 2017 ___________________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квартиру №__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сп. Незалежності, ___ в м. Могилеві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ільському, видане на підставі розпорядження бюро по приватиз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ржавного, житлового фонду виконкому Могилів-Подільської місько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ради від 08.06.1998р. № 3317 __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0:00Z</dcterms:created>
  <dc:creator>ЖКГ</dc:creator>
  <dc:description/>
  <dc:language>en-US</dc:language>
  <cp:lastModifiedBy>Admin</cp:lastModifiedBy>
  <cp:lastPrinted>2020-09-16T14:42:00Z</cp:lastPrinted>
  <dcterms:modified xsi:type="dcterms:W3CDTF">2020-11-09T12:00:00Z</dcterms:modified>
  <cp:revision>2</cp:revision>
  <dc:subject/>
  <dc:title/>
</cp:coreProperties>
</file>