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ru-RU"/>
        </w:rPr>
        <w:t>УКРАЇНА</w:t>
      </w:r>
      <w:r>
        <w:rPr>
          <w:rFonts w:eastAsia="Calibri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ru-RU"/>
        </w:rPr>
        <w:br/>
      </w:r>
      <w:r>
        <w:rPr>
          <w:rFonts w:eastAsia="Calibri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</w:t>
      </w:r>
      <w:r>
        <w:rPr>
          <w:rFonts w:eastAsia="Calibri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eastAsia="ru-RU"/>
        </w:rPr>
        <w:t>РІШЕННЯ№23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Calibri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ru-RU"/>
        </w:rPr>
        <w:t>Від 10.09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МКП «Теплоенергетик» на укладення договорів поставки природного газу з НАК «Нафтогаз Украї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60 Закону України «Про місцеве самоврядування в Україні», п.п. 7.3.7 п. 7.3. ст. 7. Статуту МКП «Теплоенергетик», розглянувши клопотання директора МКП «Теплоенергет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речинського А.В.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дати дозвіл Могилів-Подільському міському комунальному підприємству «Теплоенергетик» на укладення договорів поставки природного газу з Акціонерним товариством «Національна акціонерна компанія «Нафтогаз України» з 01 жовтня 2020 року по 30 квітня 2021 року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виробництва теплової енергії для надання послуг з опалення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ню обсягом до 840 тис. куб. м (вісімсот сорок тисяч куб. метрі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виробництва теплової енергії, яка споживається бюджет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ами/організаціями обсягом до 940 тис. куб. м (дев’ятсот сорок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сяч куб. метрі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КП «Теплоенергетик» (Смеречинський А.В.) подати укладені договори поставки природного газу на затвердження чергової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06:00Z</dcterms:created>
  <dc:creator>Teplo</dc:creator>
  <dc:description/>
  <cp:keywords/>
  <dc:language>en-US</dc:language>
  <cp:lastModifiedBy>Admin</cp:lastModifiedBy>
  <cp:lastPrinted>2020-09-09T10:05:00Z</cp:lastPrinted>
  <dcterms:modified xsi:type="dcterms:W3CDTF">2020-11-06T13:28:00Z</dcterms:modified>
  <cp:revision>5</cp:revision>
  <dc:subject/>
  <dc:title>Проект</dc:title>
</cp:coreProperties>
</file>