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eastAsia="ru-RU"/>
        </w:rPr>
        <w:t>РІШЕННЯ№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ід 13.02.2020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дання повної цивільної дієздатно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еруючись ст. 34 Закону України «Про місцеве самоврядування в Україні», відповідно до ст. 249 Сімейного кодексу України, ст. 35 Цивільного кодексу України, постанови Кабінету Міністрів України від 24.09.2008 року №866 «Питання діяльності органів опіки та піклування, пов’язані із захистом прав дітей», заяви батьків від 31.01.2020 року № 12-06/84-з, заяви від Франчук А.О. від 31.01.2020 року № 12-06/85-з, та матеріалів, що надійшли до служби у справах дітей, сім’ї та молоді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іської ради, -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4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54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ind w:firstLine="708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дати повну цивільну дієздатність ______________, _________ року народження, яка досягла шістнадцяти років і записана матір’ю малолітньої дитини _____________________, __________ року народження.</w:t>
      </w:r>
    </w:p>
    <w:p>
      <w:pPr>
        <w:pStyle w:val="Style15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керуючого справами виконкому Горбатюка Р.В.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іський голова     </w:t>
        <w:tab/>
        <w:t xml:space="preserve">  П. Бровко</w:t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620" w:right="92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0:00:00Z</dcterms:created>
  <dc:creator>Lena</dc:creator>
  <dc:description/>
  <cp:keywords/>
  <dc:language>en-US</dc:language>
  <cp:lastModifiedBy>Admin</cp:lastModifiedBy>
  <cp:lastPrinted>2020-02-12T15:53:00Z</cp:lastPrinted>
  <dcterms:modified xsi:type="dcterms:W3CDTF">2020-05-05T10:00:00Z</dcterms:modified>
  <cp:revision>2</cp:revision>
  <dc:subject/>
  <dc:title/>
</cp:coreProperties>
</file>